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360" w:before="0" w:after="120"/>
        <w:ind w:firstLine="567"/>
        <w:jc w:val="both"/>
        <w:outlineLvl w:val="0"/>
        <w:rPr/>
      </w:pPr>
      <w:r>
        <w:rPr/>
        <w:t>В Приказ № 419 от 08.11.2011г. (тарифы на услуги, не подлежащие лицензированию) неоднократно вносились изменения, но из-за частых разногласий в формулировке начислений за электроэнергию вносятся корректировки (по тексту отмечены цветом и зачёркнуты) в п. 2.1 Приложения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360" w:before="0" w:after="120"/>
        <w:ind w:firstLine="567"/>
        <w:jc w:val="both"/>
        <w:outlineLvl w:val="0"/>
        <w:rPr/>
      </w:pPr>
      <w:r>
        <w:rPr/>
        <w:t>В связи с модернизацией и изменениями в оборудовании операторов связи вносятся уточнения в Приложение 2 (отмечены цвето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outlineLvl w:val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Знак"/>
    <w:qFormat/>
    <w:rPr>
      <w:rFonts w:ascii="Calibri" w:hAnsi="Calibri" w:cs="Calibri"/>
      <w:szCs w:val="21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25:00Z</dcterms:created>
  <dc:creator>Муратова Альбина Айратовна</dc:creator>
  <dc:description/>
  <cp:keywords/>
  <dc:language>en-US</dc:language>
  <cp:lastModifiedBy>Сулейманова Татьяна Арнольдовна</cp:lastModifiedBy>
  <cp:lastPrinted>2020-02-26T12:48:00Z</cp:lastPrinted>
  <dcterms:modified xsi:type="dcterms:W3CDTF">2023-12-15T05:25:00Z</dcterms:modified>
  <cp:revision>2</cp:revision>
  <dc:subject/>
  <dc:title/>
</cp:coreProperties>
</file>