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одемов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2+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одемов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2+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штук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и требованиями и условиями договора (Приложения №№ 1.1, 1.2, 1.3, 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.0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879 2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ноя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1-24T13:46:00Z</cp:lastPrinted>
  <dcterms:modified xsi:type="dcterms:W3CDTF">2014-11-24T08:47:00Z</dcterms:modified>
  <cp:revision>57</cp:revision>
  <dc:subject/>
  <dc:title> </dc:title>
</cp:coreProperties>
</file>