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0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438"/>
      </w:tblGrid>
      <w:tr>
        <w:trPr/>
        <w:tc>
          <w:tcPr>
            <w:tcW w:w="10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выполнение подрядных работ по строительству МСС ВОЛП Петровск-Кулгунино-Бретяк Ишимбайский район</w:t>
            </w:r>
            <w:r>
              <w:rPr/>
              <w:t xml:space="preserve">  для нужд ОАО «Башинформсвязь»: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ыполнение подрядных работ по строительству МСС ВОЛП Петровск-Кулгунино-Бретяк Ишимбайский район</w:t>
            </w:r>
            <w:r>
              <w:rPr/>
              <w:t>. Состав, описание и иные технические требования к работам определяются условиями Технического задания (Приложение №1 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в соответствии с Приложениями №№ 1, 2 к настоящему Извещению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Строительство ВОЛС Петровск-Кулгунино-Бретяк – 74,12 км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szCs w:val="20"/>
              </w:rPr>
              <w:t>. Заключить от имени Заказчика договоры на эксплуатацию сооружений принадлежащих сторонним организациям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. Согласовать переданную Заказчиком ПСД со сторонними организациями, 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. Выполнить строительно-монтажные работы по строительству линейных сооружений согласно ПСД 1544-13-0-ЛС,СС и руководствуясь СНиП, ВСН, РД: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.1. Прокладка ВОЛС на участке Петровск – Макарово (длина трассы 13,37 км):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.1.1. Прокладка ОКБ-0,22-16 в грунте – 12,733 км (в том числе кабелеукладчиком – 9,32 км)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.1.2. Прокладка ОКБ-0,22-16 в канализации – 0,36 км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.1.3. Устройство скрытых переходов методом ГНБ, переход/кан.м – 2/126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.1.4. Устройство скрытых переходов методом прокола, переход/кан.м – 8/156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.1.5. Устройство пересечений с инженерными коммуникациями –  4 шт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.1.6. Монтаж оптических муфт МТОК-А1/216 – 3 шт.</w:t>
            </w:r>
          </w:p>
          <w:p>
            <w:pPr>
              <w:pStyle w:val="Normal"/>
              <w:jc w:val="both"/>
              <w:rPr/>
            </w:pPr>
            <w:r>
              <w:rPr>
                <w:szCs w:val="20"/>
              </w:rPr>
              <w:t>3.1.7. Монтаж ШКОС-М-1</w:t>
            </w:r>
            <w:r>
              <w:rPr>
                <w:szCs w:val="20"/>
                <w:lang w:val="en-US"/>
              </w:rPr>
              <w:t>U</w:t>
            </w:r>
            <w:r>
              <w:rPr>
                <w:szCs w:val="20"/>
              </w:rPr>
              <w:t>/2-16-</w:t>
            </w:r>
            <w:r>
              <w:rPr>
                <w:szCs w:val="20"/>
                <w:lang w:val="en-US"/>
              </w:rPr>
              <w:t>SC</w:t>
            </w:r>
            <w:r>
              <w:rPr>
                <w:szCs w:val="20"/>
              </w:rPr>
              <w:t xml:space="preserve"> – 1 комплект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.1.8. Контрольно-измерительный пункт КИП-2 – 1 шт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.1.9. Установка плакатов предупредительных – 26 шт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.1.10. Установка замерных столбиков – 13 шт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.2. Прокладка ВОЛС на участке Макарово – Кулгунино (длина трассы 34,75 км):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.2.1. Прокладка ОКБ-0,22-16 в грунте – 34,459 км (в том числе кабелеукладчиком – 30,45 км)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.2.2. Устройство скрытых переходов методом ГНБ, переход/кан.м – 5/306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.2.3. Устройство скрытых переходов методом прокола, переход/кан.м – 1/30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.2.4. Устройство пересечений с инженерными коммуникациями – 7 шт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.2.5. Монтаж оптических муфт МТОК-А1/216 – 9 шт.</w:t>
            </w:r>
          </w:p>
          <w:p>
            <w:pPr>
              <w:pStyle w:val="Normal"/>
              <w:jc w:val="both"/>
              <w:rPr/>
            </w:pPr>
            <w:r>
              <w:rPr>
                <w:szCs w:val="20"/>
              </w:rPr>
              <w:t>3.2.6. Монтаж ШКОС-М-1</w:t>
            </w:r>
            <w:r>
              <w:rPr>
                <w:szCs w:val="20"/>
                <w:lang w:val="en-US"/>
              </w:rPr>
              <w:t>U</w:t>
            </w:r>
            <w:r>
              <w:rPr>
                <w:szCs w:val="20"/>
              </w:rPr>
              <w:t>/2-16-</w:t>
            </w:r>
            <w:r>
              <w:rPr>
                <w:szCs w:val="20"/>
                <w:lang w:val="en-US"/>
              </w:rPr>
              <w:t>SC</w:t>
            </w:r>
            <w:r>
              <w:rPr>
                <w:szCs w:val="20"/>
              </w:rPr>
              <w:t xml:space="preserve"> – 1 комплект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.2.7. Контрольно-измерительный пункт КИП-2 – 2 шт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.2.8. Установка плакатов предупредительных – 68 шт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.2.9. Установка замерных столбиков – 34 шт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.2.10. Установка контейнера узла связи в с. Кулгунино - 1 шт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.3. Прокладка ВОЛС на участке Кулгунино – Бретяк (длина трассы 26,0 км):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.3.1. Прокладка ОКБ-0,22-16 в грунте – 25,686 км (в том числе кабелеукладчиком – 19,925 км)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.3.2. Прокладка ОКБ-0,22-8 в грунте – 0,03 км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.3.3. Устройство скрытых переходов методом ГНБ, переход/кан.м – 6/380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.3.4. Устройство скрытых переходов методом прокола, переход/кан.м – 1/14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.3.5. Устройство пересечений с инженерными коммуникациями – 3 шт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.3.6. Монтаж оптических муфт МТОК-А1/216 – 8 шт.</w:t>
            </w:r>
          </w:p>
          <w:p>
            <w:pPr>
              <w:pStyle w:val="Normal"/>
              <w:jc w:val="both"/>
              <w:rPr/>
            </w:pPr>
            <w:r>
              <w:rPr>
                <w:szCs w:val="20"/>
              </w:rPr>
              <w:t>3.3.7. Монтаж ШКОС-М-1</w:t>
            </w:r>
            <w:r>
              <w:rPr>
                <w:szCs w:val="20"/>
                <w:lang w:val="en-US"/>
              </w:rPr>
              <w:t>U</w:t>
            </w:r>
            <w:r>
              <w:rPr>
                <w:szCs w:val="20"/>
              </w:rPr>
              <w:t>/2-16-</w:t>
            </w:r>
            <w:r>
              <w:rPr>
                <w:szCs w:val="20"/>
                <w:lang w:val="en-US"/>
              </w:rPr>
              <w:t>SC</w:t>
            </w:r>
            <w:r>
              <w:rPr>
                <w:szCs w:val="20"/>
              </w:rPr>
              <w:t xml:space="preserve"> – 2 комплект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.3.8. Контрольно-измерительный пункт КИП-2 – 3 шт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.3.9. Установка плакатов предупредительных – 52шт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.3.10. Установка замерных столбиков – 26 шт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4.  Предоставить в полном объеме исполнительную техническую документацию на выполненные СМР с приложением протоколов измерений и параметров линий, с привязками прокладки линии связи.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 xml:space="preserve">5. </w:t>
            </w:r>
            <w:r>
              <w:rPr>
                <w:b/>
                <w:szCs w:val="20"/>
                <w:u w:val="single"/>
              </w:rPr>
              <w:t>Подрядчик должен иметь необходимые свидетельства СРО о допуске на проведение строительно-монтажных работ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>
                <w:szCs w:val="20"/>
              </w:rPr>
              <w:t xml:space="preserve"> </w:t>
            </w:r>
            <w:r>
              <w:rPr/>
              <w:t>Выполненные работы  должны соответствовать техническим и функциональным требованиям, предъявляемым к данным видам работ, требованиям безопасности и экологичности и определяться условиями Приложений №№ 1,2 к настоящему Извещению.</w:t>
            </w:r>
          </w:p>
        </w:tc>
      </w:tr>
      <w:tr>
        <w:trPr>
          <w:trHeight w:val="43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38" w:hanging="0"/>
              <w:jc w:val="both"/>
              <w:rPr/>
            </w:pPr>
            <w:r>
              <w:rPr>
                <w:b/>
              </w:rPr>
              <w:t xml:space="preserve">не менее 24 месяцев с даты приемки работ.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iCs/>
              </w:rPr>
              <w:t>Согласно условиям Приложений №№ 1,2 к настоящему Извещению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дача объекта до 31.08.2014 г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Строительство МСС ВОЛП Петровск-Кулгунино-Бретяк Ишимбайский район Стерлитамакский МУЭС – </w:t>
            </w:r>
            <w:r>
              <w:rPr>
                <w:b/>
              </w:rPr>
              <w:t>2 070 000 (два миллиона семьдесят тысяч) рублей</w:t>
            </w:r>
            <w:r>
              <w:rPr/>
              <w:t xml:space="preserve"> </w:t>
            </w:r>
            <w:r>
              <w:rPr>
                <w:b/>
              </w:rPr>
              <w:t>без учета НДС</w:t>
            </w:r>
            <w:r>
              <w:rPr/>
              <w:t xml:space="preserve"> - без учета стоимости материалов, неучтенных в ТЕРм, и НДС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6» июня 2014 г. в 09 ч. 00 мин. по местному времени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1» июня 2014 г. в 12 ч. 00 мин. по местному времени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июня 2014 г. в 14 ч. 00 мин. по местному времени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7» июня 2014 г.  в 14 ч. 00 мин. по местному времени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8» июня 2014 г.  в 14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1260" w:leader="none"/>
        </w:tabs>
        <w:autoSpaceDE w:val="false"/>
        <w:ind w:left="-709" w:right="-285" w:hanging="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62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tabs>
        <w:tab w:val="clear" w:pos="708"/>
        <w:tab w:val="left" w:pos="6450" w:leader="none"/>
      </w:tabs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4:15:00Z</dcterms:created>
  <dc:creator>O_Konstantinova</dc:creator>
  <dc:description/>
  <cp:keywords/>
  <dc:language>en-US</dc:language>
  <cp:lastModifiedBy>Логинова Ольга Сергеевна</cp:lastModifiedBy>
  <cp:lastPrinted>2014-06-05T19:42:00Z</cp:lastPrinted>
  <dcterms:modified xsi:type="dcterms:W3CDTF">2014-06-05T13:42:00Z</dcterms:modified>
  <cp:revision>15</cp:revision>
  <dc:subject/>
  <dc:title> </dc:title>
</cp:coreProperties>
</file>