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ппаратов для сварки оптических волокон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ппаратов для сварки оптических волокон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, а также иметь статус официальных дилеров (дистрибьюторов).  Требования к товарам определяются спецификацией (Приложения № 1 к настоящему Извещению) и условиями договора (Приложение №2 к настоящему Извещению). Товар должен быть подтвержден копиями сертификатов и деклараций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отгрузки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февраля 2015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64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 января 2015 г. 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5-01-15T15:30:00Z</cp:lastPrinted>
  <dcterms:modified xsi:type="dcterms:W3CDTF">2015-01-15T10:31:00Z</dcterms:modified>
  <cp:revision>16</cp:revision>
  <dc:subject/>
  <dc:title> </dc:title>
</cp:coreProperties>
</file>