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поставки товара: </w:t>
      </w:r>
      <w:r>
        <w:rPr/>
        <w:t>7 компл</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отгрузки, в соответствии со спецификацией (Приложения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До 25 февра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645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6» января 2015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соответствия.</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7»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8»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постгарантийной поддержки</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1-15T15:40:00Z</cp:lastPrinted>
  <dcterms:modified xsi:type="dcterms:W3CDTF">2015-01-15T11:04:00Z</dcterms:modified>
  <cp:revision>39</cp:revision>
  <dc:subject/>
  <dc:title>УТВЕРЖДАЮ</dc:title>
</cp:coreProperties>
</file>