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кондиционеров ЦОД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кондиционеров ЦОД.</w:t>
            </w:r>
          </w:p>
          <w:p>
            <w:pPr>
              <w:pStyle w:val="Normal"/>
              <w:rPr/>
            </w:pPr>
            <w:r>
              <w:rPr/>
              <w:t>Наименование и объем услуг, описание и иные технические требования к работам определены в Приложениях №№ 1.1., 1.2, 1.3, 2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казываемых услуг определяется в соответствии с требованиями Приложений №№ 1.1, 1.2, 1.3, 2. Состав и наименование оборудования, определены в Приложениях №№ 1.1., 1.3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условиями договора (Приложения №№ 1.2., 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Гарантийный срок на оказываемые услуги должна составлять не менее 6-ти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Услуги оказываются по адресу и в месте расположения оборудования, в соответствии с Приложениями №№ 1.1., 2 к настоящему Извещению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технического задания, адресного плана, договора (Приложения №№ 1.1., 1.2., 2 к настоящему Извещению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тоимость запасных частей и блоков для ремонта кондиционерного оборудования не должна превышать 119 000,00 рублей без учета НДС. Ориентировочная стоимость услуг по техническому обслуживанию кондиционерного оборудования составляет 1 025 990, 00 рублей без учета НД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момента подписания договора по 10.10.2014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ведения о начальной (максимальной) цене, руб., без НДС: Стоимость услуг по техническому обслуживанию с учетом стоимости аварийно-восстановительных выездов - 906 990,00. Расходные материалы (хладагент, датчики), транспорт  и командировочные расходы, аренда грузоподъемных механизмов входят в общую стоимость работ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4 ч. 00 мин по времени сервера Системы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right="-285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Логинова Ольга Сергеевна</cp:lastModifiedBy>
  <cp:lastPrinted>2014-02-13T09:23:00Z</cp:lastPrinted>
  <dcterms:modified xsi:type="dcterms:W3CDTF">2014-02-13T03:23:00Z</dcterms:modified>
  <cp:revision>16</cp:revision>
  <dc:subject/>
  <dc:title> </dc:title>
</cp:coreProperties>
</file>