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Приложение №1.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ТЕХНИЧЕСКОЕ ЗАД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Требования к объему услуг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хническое обслуживание и ремонт (при необходимости) кондиционеров необходимо провести на объектах ОАО «Башинформсвязь», расположенных по адресам, указанным в Приложении № 1.1. к Извещению, по графику, согласованному с «Заказчиком». Ремонт и запасные части неисправных кондиционеров оформляются и оплачиваются отдельным актом.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ходные материалы (хладагент, датчики), транспортные и командировочные расходы, аренда грузоподъёмных механизмов входят в стоимость работ. </w:t>
      </w:r>
      <w:r>
        <w:rPr>
          <w:rFonts w:cs="Times New Roman" w:ascii="Times New Roman" w:hAnsi="Times New Roman"/>
          <w:sz w:val="26"/>
          <w:szCs w:val="26"/>
        </w:rPr>
        <w:t>Перечень работ, производимых при техническом обслуживании, приведён ниж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rPr/>
      </w:pPr>
      <w:r>
        <w:rPr>
          <w:rFonts w:cs="Arial" w:ascii="Times New Roman" w:hAnsi="Times New Roman"/>
          <w:b/>
          <w:bCs/>
          <w:sz w:val="26"/>
          <w:szCs w:val="26"/>
        </w:rPr>
        <w:t xml:space="preserve">Работы, проводимые при обслуживании </w:t>
      </w:r>
      <w:r>
        <w:rPr>
          <w:rFonts w:cs="Arial" w:ascii="Times New Roman" w:hAnsi="Times New Roman"/>
          <w:b/>
          <w:sz w:val="26"/>
          <w:szCs w:val="26"/>
        </w:rPr>
        <w:t>систем кондиционирования, выполнять согласно предписаний завода-изготовителя</w:t>
      </w:r>
      <w:r>
        <w:rPr>
          <w:rFonts w:cs="Arial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Чистка теплообменника и узлов внешнего  блока системы кондиционирования, чилле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Чистка фильтров и узлов внутреннего блока системы кондиционирования, дезинфекц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оверка количества хладагента, дозаправка (при необходимости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Настройка рабочих параметров (при необходимости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Диагностика герметичности холодильного контура, давления в систем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оверка исправности компрессор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оверка предохранительных устройств (реле давления и т.п.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омывка дренажной системы, проверка герметичности соединений дренажного трубопровод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оверка вентиляторов и эл. двигателей конденсаторов воздушного охлажд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Проверка всасывающих и нагнетательных сервисных портов на герметичность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Контроль эффективности работы испарителя по перепаду температур входящего и выходящего воздух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3" w:leader="none"/>
          <w:tab w:val="left" w:pos="792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6"/>
          <w:szCs w:val="26"/>
          <w:lang w:eastAsia="ru-RU"/>
        </w:rPr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Тестирование с пульта управления работы кондиционера во всех режимах.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выполнению работ при обслуживании систем кондиционирования: </w:t>
      </w:r>
      <w:r>
        <w:rPr>
          <w:rFonts w:eastAsia="DejaVuSerif" w:cs="Times New Roman" w:ascii="Times New Roman" w:hAnsi="Times New Roman"/>
          <w:sz w:val="26"/>
          <w:szCs w:val="26"/>
        </w:rPr>
        <w:t>Работники, выполняющие работы по техническому обслуживанию и ремонту систем кондиционирования, должны быть оснащены лестницами-стремянками, автотранспортом, такелажными приспособлениями,  инструментом, защитными средствами, средствами связи, технической документацией, производственными, должностными инструкциями, инструкциями по безопасному производству рабо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DejaVuSerif" w:cs="Times New Roman"/>
          <w:sz w:val="26"/>
          <w:szCs w:val="26"/>
        </w:rPr>
      </w:pPr>
      <w:r>
        <w:rPr>
          <w:rFonts w:eastAsia="DejaVuSerif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DejaVuSerif" w:cs="Times New Roman" w:ascii="Times New Roman" w:hAnsi="Times New Roman"/>
          <w:sz w:val="26"/>
          <w:szCs w:val="26"/>
          <w:u w:val="single"/>
        </w:rPr>
        <w:t>В</w:t>
      </w:r>
      <w:r>
        <w:rPr>
          <w:rFonts w:cs="Times New Roman" w:ascii="Times New Roman" w:hAnsi="Times New Roman"/>
          <w:sz w:val="26"/>
          <w:szCs w:val="26"/>
          <w:u w:val="single"/>
        </w:rPr>
        <w:t>ыполнение работ заканчивае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DejaVuSerif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писанием акта выполненных работ, в котором содержится информация о дате, месте проведения работ, наименовании, марке обслуженного оборудования,  а также Ф.И.О. и подпись специалиста проводившего рабо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DejaVuSerif" w:cs="Times New Roman" w:ascii="Times New Roman" w:hAnsi="Times New Roman"/>
          <w:sz w:val="26"/>
          <w:szCs w:val="26"/>
        </w:rPr>
        <w:t xml:space="preserve">2. Составлением </w:t>
      </w:r>
      <w:r>
        <w:rPr>
          <w:rFonts w:cs="Times New Roman" w:ascii="Times New Roman" w:hAnsi="Times New Roman"/>
          <w:sz w:val="26"/>
          <w:szCs w:val="26"/>
        </w:rPr>
        <w:t>дефектной ведомости с рекомендациями по предстоящему ремонту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орудова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Требование по объему гарантий качества работ: </w:t>
      </w:r>
      <w:r>
        <w:rPr>
          <w:rFonts w:eastAsia="Times New Roman" w:cs="Times New Roman" w:ascii="Times New Roman" w:hAnsi="Times New Roman"/>
          <w:sz w:val="26"/>
          <w:szCs w:val="26"/>
        </w:rPr>
        <w:t>Гарантия на выполненные работы должна составлять не менее 6-ти месяце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4. Требования к срокам выполнения работ: </w:t>
      </w:r>
      <w:r>
        <w:rPr>
          <w:rFonts w:cs="Times New Roman" w:ascii="Times New Roman" w:hAnsi="Times New Roman"/>
          <w:sz w:val="26"/>
          <w:szCs w:val="26"/>
        </w:rPr>
        <w:t>Техническое обслуживание и ремонт кондиционерного оборудования должны быть осуществлены до 10.10.2014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9:00Z</dcterms:created>
  <dc:creator>Логинова Ольга Сергеевна</dc:creator>
  <dc:description/>
  <cp:keywords/>
  <dc:language>en-US</dc:language>
  <cp:lastModifiedBy>Логинова Ольга Сергеевна</cp:lastModifiedBy>
  <cp:lastPrinted>2014-02-13T08:30:00Z</cp:lastPrinted>
  <dcterms:modified xsi:type="dcterms:W3CDTF">2014-02-13T02:30:00Z</dcterms:modified>
  <cp:revision>3</cp:revision>
  <dc:subject/>
  <dc:title/>
</cp:coreProperties>
</file>