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50-48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подрядных рабо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. Бирск </w:t>
        <w:tab/>
        <w:t xml:space="preserve">                    </w:t>
        <w:tab/>
        <w:tab/>
        <w:tab/>
        <w:tab/>
        <w:tab/>
        <w:tab/>
        <w:tab/>
        <w:tab/>
        <w:t>«</w:t>
      </w:r>
      <w:r>
        <w:rPr>
          <w:lang w:val="en-US"/>
        </w:rPr>
        <w:t>17</w:t>
      </w:r>
      <w:r>
        <w:rPr/>
        <w:t>»  октября 2013 г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Башинформсвязь»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"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", в лице </w:t>
      </w:r>
      <w:r>
        <w:rPr>
          <w:rFonts w:cs="Times New Roman" w:ascii="Times New Roman" w:hAnsi="Times New Roman"/>
          <w:b/>
          <w:sz w:val="24"/>
          <w:szCs w:val="24"/>
        </w:rPr>
        <w:t>директора Бирского межрайонного узла электрической связи  Садыкова Асгата Хамит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b/>
          <w:sz w:val="24"/>
          <w:szCs w:val="24"/>
        </w:rPr>
        <w:t>доверенности № 218 от «31» декабря 2012 г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Бирское ДРСУ-филиал ОАО «Башкиравтодор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"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", в лиц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а Халитова Фаата Гаднановича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доверенности от «29» декабря 2012 года № 09 юр/309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дрядчик обязуется выполнить </w:t>
      </w:r>
      <w:r>
        <w:rPr>
          <w:rFonts w:cs="Times New Roman" w:ascii="Times New Roman" w:hAnsi="Times New Roman"/>
          <w:b/>
          <w:sz w:val="24"/>
          <w:szCs w:val="24"/>
        </w:rPr>
        <w:t xml:space="preserve">«Асфальтирование территории Бирского МУЭС ОАО «Башинформсвязь» в г.Бирске РБ» </w:t>
      </w:r>
      <w:r>
        <w:rPr>
          <w:rFonts w:cs="Times New Roman" w:ascii="Times New Roman" w:hAnsi="Times New Roman"/>
          <w:sz w:val="24"/>
          <w:szCs w:val="24"/>
        </w:rPr>
        <w:t xml:space="preserve">(именуемые в дальнейшем - </w:t>
      </w:r>
      <w:r>
        <w:rPr>
          <w:rFonts w:cs="Times New Roman" w:ascii="Times New Roman" w:hAnsi="Times New Roman"/>
          <w:b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>), сдать результат работы Заказчику, а Заказчик обязуется принять выполненные работы и оплатить 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бота выполняется Подрядчиком собственными силами и средств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й Договор действует с момента подписания до исполнения Сторонами принят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ороны устанавливают следующие сроки выполнения работ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ачало работ – 17.10.2013г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ончание работ – 31.10.2013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выполнения Заказчиком обязанностей, предусмотренных п. 3.4., 3.7. договора дата начала выполнения работ, продолжительность выполнения работ переносится соответственно на количество дней задержки исполнения  Заказчиком обязанностей предусмотренных п.3.4., 3.7. договора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5. Выполнение работ, предусмотренных пунктом 1.1. настоящего договора, осуществляется Подрядчиком в соответствии </w:t>
      </w:r>
      <w:r>
        <w:rPr/>
        <w:t>со свидетельством о допуске к соответствующим видам работ № 0051.06-2009-0274144861-С-025 от «23» марта 2012г. выданным саморегулируемой организацией работодателей «Союз строителей Республики Башкортостан».</w:t>
      </w:r>
    </w:p>
    <w:p>
      <w:pPr>
        <w:pStyle w:val="ConsNormal"/>
        <w:widowControl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 РАБОТ. ПОРЯДОК РАСЧЕТОВ ПО ДОГОВОРУ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 xml:space="preserve">2.1. </w:t>
      </w:r>
      <w:r>
        <w:rPr>
          <w:b/>
        </w:rPr>
        <w:t>Стоимость работ</w:t>
      </w:r>
      <w:r>
        <w:rPr/>
        <w:t xml:space="preserve">, поручаемых Подрядчику по настоящему договору, в ценах на момент заключения договора составляет </w:t>
      </w:r>
      <w:r>
        <w:rPr>
          <w:b/>
        </w:rPr>
        <w:t>707934,19 рублей</w:t>
      </w:r>
      <w:r>
        <w:rPr>
          <w:color w:val="000000"/>
        </w:rPr>
        <w:t xml:space="preserve"> (семьсот семь тысяч девятьсот тридцать четыре рубля 19 копеек ), в том числе </w:t>
      </w:r>
      <w:r>
        <w:rPr>
          <w:b/>
          <w:color w:val="000000"/>
        </w:rPr>
        <w:t xml:space="preserve">НДС- 107989,96 рублей </w:t>
      </w:r>
      <w:r>
        <w:rPr>
          <w:color w:val="000000"/>
        </w:rPr>
        <w:t>(сто семь тысяч девятьсот восемьдесят девять рублей 96 копеек), распределенные по срокам в соответствии с «Графиком производства работ» (Приложение № 1), «Протоколом согласования цен» (Приложение № 2), являющимися неотъемлемой частью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се изменения первоначальной договорной цены или сроков выполнения работ оформляются дополнительным соглашением сторон в письменной форме.    </w:t>
      </w:r>
    </w:p>
    <w:p>
      <w:pPr>
        <w:pStyle w:val="32"/>
        <w:rPr/>
      </w:pPr>
      <w:r>
        <w:rPr>
          <w:szCs w:val="24"/>
        </w:rPr>
        <w:t>2.3. Заказчик осуществляет Подрядчику оплату</w:t>
      </w:r>
      <w:r>
        <w:rPr>
          <w:b/>
          <w:szCs w:val="24"/>
        </w:rPr>
        <w:t xml:space="preserve"> в размере 100% </w:t>
      </w:r>
      <w:r>
        <w:rPr>
          <w:szCs w:val="24"/>
        </w:rPr>
        <w:t xml:space="preserve">от суммы, установленной в п. 2.1. </w:t>
      </w:r>
      <w:r>
        <w:rPr>
          <w:b/>
          <w:szCs w:val="24"/>
        </w:rPr>
        <w:t>в течение 10 дней</w:t>
      </w:r>
      <w:r>
        <w:rPr>
          <w:szCs w:val="24"/>
        </w:rPr>
        <w:t xml:space="preserve"> после подписания акта приемки выполненных работ на основании счета – фактур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дрядчик сдает, а Заказчик принимает выполненные работы, путем подписания Заказчиком соответствующих  актов приемки выполненных работ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/>
        <w:t xml:space="preserve">   </w:t>
      </w:r>
      <w:r>
        <w:rPr/>
        <w:t>Оплата работ осуществляется в следующем порядке: Заказчик производит расчет за выполненные работы в течение 10 банковских дней со дня подписания сторонами форм № КС-2, № КС-3 и № ДС-20 и выставления Подрядчиком счета-фактуры, при условии, что работа выполнена надлежащим образом и в согласованные сроки, установленные настоящим договором, или досрочно с согласия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изменении цен на материальные ресурсы по отношению к ценам, действовавшим на момент заключения Договора, Заказчик возмещает дополнительные расходы Подрядчика на основании документов представленных Подрядчиком (с приложением копий платежных документов подтверждающих стоимость материальных ресурсов использованных в строительстве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дрядчик обязан выполнять предусмотренные настоящим договором работы в соответствии с проектно-сметной документацией, определяющей объем, содержание и стоимость рабо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рядчик вправе самостоятельно определять способы выполнения задания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дрядчик обязан немедленно предупредить Заказчика о не зависящих от Подрядчика обстоятельствах, которые грозят качеству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Заказчик обязуется передать Подрядчику в течение 3-х дней с момента подписания настоящего договора, утвержденную техническую документацию, определяющую объем, содержание работ и другие предъявляемые к ним требования, а также утвержденную смету, определяющую цену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Заказчик обязуется создать Подрядчику необходимые условия для выполнения работ, принять их результат и произвести расчет.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Заказчик вправе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не вмешиваясь при этом в оперативно-хозяйственную деятельность Подрядчика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Заказчик обязуется в течение 3-х дней с момента подписания настоящего договора предоставить земельный участок (площадку работ). Площадь и состояние предоставляемого земельного участка должны соответствовать содержащимся в договоре условиям, обеспечивать своевременное начало работ, нормальное их ведение и завершение в срок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КА ЗАКАЗЧИКОМ РАБОТЫ, ВЫПОЛНЕННОЙ ПОДРЯДЧИКОМ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казчик обязан в сроки и в порядке, предусмотренные настоящим договором подряда, с участием Подрядчика осмотреть и принять результат работ по акту сдачи - приемки, а при обнаружении недостатков немедленно заявить об этом Подрядчику.</w:t>
      </w:r>
    </w:p>
    <w:p>
      <w:pPr>
        <w:pStyle w:val="Normal"/>
        <w:ind w:firstLine="540"/>
        <w:jc w:val="both"/>
        <w:rPr/>
      </w:pPr>
      <w:r>
        <w:rPr/>
        <w:t xml:space="preserve">4.2. </w:t>
      </w:r>
      <w:r>
        <w:rPr>
          <w:bCs/>
        </w:rPr>
        <w:t>Подрядчик сдает, а  Заказчик</w:t>
      </w:r>
      <w:r>
        <w:rPr/>
        <w:t xml:space="preserve"> </w:t>
      </w:r>
      <w:r>
        <w:rPr>
          <w:bCs/>
        </w:rPr>
        <w:t>принимает</w:t>
      </w:r>
      <w:r>
        <w:rPr/>
        <w:t xml:space="preserve"> выполненные работы путем подписания соответствующих актов приемки выполненных работ. </w:t>
      </w:r>
      <w:r>
        <w:rPr>
          <w:bCs/>
        </w:rPr>
        <w:t>Подрядчик</w:t>
      </w:r>
      <w:r>
        <w:rPr/>
        <w:t xml:space="preserve"> представляет </w:t>
      </w:r>
      <w:r>
        <w:rPr>
          <w:bCs/>
        </w:rPr>
        <w:t>Заказчику</w:t>
      </w:r>
      <w:r>
        <w:rPr>
          <w:b/>
        </w:rPr>
        <w:t xml:space="preserve"> </w:t>
      </w:r>
      <w:r>
        <w:rPr/>
        <w:t>на подпис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акт приемки выполненных работ, (унифицированная форма № КС-2, утверждена Постановлением Госкомстата РФ от 11.11.1999 № 100; (далее – форма № КС-2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равку о стоимости выполненных работ и затрат (унифицированная форма № КС-3, утверждена Постановлением Госкомстата РФ от 11.11.1999 № 100; далее – форма № КС-3).</w:t>
      </w:r>
    </w:p>
    <w:p>
      <w:pPr>
        <w:pStyle w:val="Normal"/>
        <w:ind w:firstLine="561"/>
        <w:jc w:val="both"/>
        <w:rPr/>
      </w:pPr>
      <w:r>
        <w:rPr>
          <w:bCs/>
        </w:rPr>
        <w:t>Заказчик в</w:t>
      </w:r>
      <w:r>
        <w:rPr/>
        <w:t xml:space="preserve"> течение 3 рабочих дней со дня получения формы № КС-2, формы № КС-3  подписывает их,  либо дает </w:t>
      </w:r>
      <w:r>
        <w:rPr>
          <w:bCs/>
        </w:rPr>
        <w:t xml:space="preserve">Подрядчику </w:t>
      </w:r>
      <w:r>
        <w:rPr/>
        <w:t>письменный мотивированный отказ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ТОЯТЕЛЬСТВА НЕПРЕОДОЛИМОЙ СИЛ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торона, которая не может исполнить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ОСТЬ СТОРОН И </w:t>
      </w:r>
      <w:r>
        <w:rPr>
          <w:rFonts w:cs="Times New Roman" w:ascii="Times New Roman" w:hAnsi="Times New Roman"/>
          <w:bCs/>
          <w:sz w:val="24"/>
          <w:szCs w:val="24"/>
        </w:rPr>
        <w:t>ПОРЯДОК РАССМОТРЕНИЯ СПОРОВ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За просрочку оплаты выполненных работ Заказчик несет ответственность в виде штрафной неустойки в размере 1/300 ставки рефинансирования от общей суммы договора, за каждый день просрочки оплаты. 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 просрочку выполненных работ Подрядчик несет ответственность в виде штрафной неустойки в размере 1/300 ставки рефинансирования от общей суммы договора, за каждый день просрочки выполненных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дрядчик предоставляет гарантийный срок на выполненные работы 12 месяцев с момента подписания акта приемки выполненных работ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6.5. Все споры и разногласия, возникающие между сторонами по настоящему договору или в связи с ним, разрешаются путем переговоров между сторонами. В случае невозможности разрешения разногласий между сторонами путем переговоров они подлежат рассмотрению в Арбитражном суде РБ </w:t>
      </w:r>
      <w:r>
        <w:rPr>
          <w:color w:val="000000"/>
        </w:rPr>
        <w:t>либо по соглашению сторон в Третейском суде при Некоммерческом партнерстве Саморегулируемая организация работодателей «Союз строителей Республики Башкортостан».</w:t>
      </w:r>
    </w:p>
    <w:p>
      <w:pPr>
        <w:pStyle w:val="Normal"/>
        <w:ind w:firstLine="561"/>
        <w:jc w:val="both"/>
        <w:rPr>
          <w:color w:val="000000"/>
        </w:rPr>
      </w:pPr>
      <w:r>
        <w:rPr/>
        <w:t xml:space="preserve"> </w:t>
      </w:r>
      <w:r>
        <w:rPr/>
        <w:t>6.6. Подрядчик не несет ответственности за некачественное выполнение работ в случае, если дефекты возникли по вине неудовлетворительного состояния основания, представленного Заказчиком для производства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Во всем ином, не урегулированном в настоящем договоре, применяются нормы действующего законодательства Российской Федераци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7.2. Стороны устанавливают, что уступка прав требования по настоящему договору без согласия всех сторон недопустима.</w:t>
      </w:r>
    </w:p>
    <w:p>
      <w:pPr>
        <w:pStyle w:val="Normal"/>
        <w:ind w:firstLine="561"/>
        <w:jc w:val="both"/>
        <w:rPr>
          <w:bCs/>
        </w:rPr>
      </w:pPr>
      <w:r>
        <w:rPr>
          <w:bCs/>
        </w:rPr>
        <w:t xml:space="preserve">7.3. При изменении реквизитов, а также в случаях реорганизации и ликвидации Стороны обязаны в 5-ти (пяти) дневный срок уведомлять друг друга о произошедших изменениях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7.4. Настоящий Договор составлен в 2-х экземплярах, по одному для каждой из сторон.</w:t>
      </w:r>
    </w:p>
    <w:p>
      <w:pPr>
        <w:pStyle w:val="32"/>
        <w:ind w:firstLine="540"/>
        <w:rPr/>
      </w:pPr>
      <w:r>
        <w:rPr/>
        <w:t>7.5. Приложения к договору:</w:t>
      </w:r>
    </w:p>
    <w:p>
      <w:pPr>
        <w:pStyle w:val="Normal"/>
        <w:ind w:left="187" w:firstLine="374"/>
        <w:jc w:val="both"/>
        <w:rPr>
          <w:color w:val="000000"/>
        </w:rPr>
      </w:pPr>
      <w:r>
        <w:rPr/>
        <w:t>7.5.1 «График производства работ» (Приложение № 1)</w:t>
      </w:r>
    </w:p>
    <w:p>
      <w:pPr>
        <w:pStyle w:val="Normal"/>
        <w:ind w:left="187" w:firstLine="374"/>
        <w:jc w:val="both"/>
        <w:rPr>
          <w:color w:val="000000"/>
        </w:rPr>
      </w:pPr>
      <w:r>
        <w:rPr/>
        <w:t>7.5.2. «Протокол согласования цен» (Приложение № 2).</w:t>
      </w:r>
    </w:p>
    <w:p>
      <w:pPr>
        <w:pStyle w:val="Normal"/>
        <w:ind w:left="360" w:hanging="0"/>
        <w:jc w:val="center"/>
        <w:rPr/>
      </w:pPr>
      <w:r>
        <w:rPr>
          <w:bCs/>
        </w:rPr>
        <w:t>8. АДРЕСА И РЕКВИЗИТЫ СТОРОН.</w:t>
      </w:r>
    </w:p>
    <w:p>
      <w:pPr>
        <w:pStyle w:val="Normal"/>
        <w:ind w:left="360" w:hanging="0"/>
        <w:jc w:val="both"/>
        <w:rPr/>
      </w:pPr>
      <w:r>
        <w:rPr/>
        <w:t>8.1. Адреса и реквизиты Сторон: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7106"/>
      </w:tblGrid>
      <w:tr>
        <w:trPr/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Бирский МУЭС ОАО «Башинформсвязь»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2450, РБ, г.Бирск, Октябрьская плошадь,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078, РБ, г.Уфа, ул. Ленина, 32/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7 84) 2-10-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202561686</w:t>
            </w:r>
          </w:p>
        </w:tc>
      </w:tr>
      <w:tr>
        <w:trPr>
          <w:trHeight w:val="34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74018377 / 025702001</w:t>
            </w:r>
          </w:p>
        </w:tc>
      </w:tr>
      <w:tr>
        <w:trPr>
          <w:trHeight w:val="74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№ 40702810829300000565 филиал «Нижегородский» ОАО «Альфа – Банк» в г. Нижний Новгород</w:t>
            </w:r>
          </w:p>
        </w:tc>
      </w:tr>
    </w:tbl>
    <w:p>
      <w:pPr>
        <w:pStyle w:val="32"/>
        <w:ind w:hanging="0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547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ское ДРСУ - филиал ОАО «Башкиравтодор»</w:t>
            </w:r>
          </w:p>
        </w:tc>
      </w:tr>
      <w:tr>
        <w:trPr>
          <w:trHeight w:val="36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2451, Россия, РБ, г.Бирск, ул.Бурновская,2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078, Россия, РБ, г.Уфа, ул.Кирова 128а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347 84) 4-50-51; 4-50-52; 4-50-54 (факс)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280001216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74144861 /025743001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48073770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/счет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30101810600000000770</w:t>
            </w:r>
          </w:p>
        </w:tc>
      </w:tr>
      <w:tr>
        <w:trPr>
          <w:trHeight w:val="3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/с 40702810700210000396 ,  Филиал ОАО "УралСиб" г.Уфа</w:t>
            </w:r>
          </w:p>
        </w:tc>
      </w:tr>
    </w:tbl>
    <w:p>
      <w:pPr>
        <w:pStyle w:val="2"/>
        <w:ind w:firstLine="360"/>
        <w:rPr/>
      </w:pPr>
      <w:r>
        <w:rPr>
          <w:szCs w:val="24"/>
        </w:rPr>
        <w:t>8.2. Подписи Сторон: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366"/>
        <w:gridCol w:w="1683"/>
        <w:gridCol w:w="3740"/>
      </w:tblGrid>
      <w:tr>
        <w:trPr>
          <w:trHeight w:val="404" w:hRule="atLeast"/>
        </w:trPr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szCs w:val="24"/>
              </w:rPr>
            </w:pPr>
            <w:r>
              <w:rPr>
                <w:szCs w:val="24"/>
              </w:rPr>
              <w:t>Подрядчик</w:t>
            </w:r>
          </w:p>
        </w:tc>
      </w:tr>
      <w:tr>
        <w:trPr>
          <w:trHeight w:val="106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жн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Бирского МУЭС ОАО «Башинформсвязь</w:t>
            </w:r>
            <w:r>
              <w:rPr>
                <w:b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ж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Бирского ДРСУ – филиал ОАО «Башкиравтодор»</w:t>
            </w:r>
          </w:p>
        </w:tc>
      </w:tr>
      <w:tr>
        <w:trPr>
          <w:trHeight w:val="38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.И.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Х. Сады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.И.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Г. Халитов</w:t>
            </w:r>
          </w:p>
        </w:tc>
      </w:tr>
      <w:tr>
        <w:trPr>
          <w:trHeight w:val="30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номоч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доверенность № 218 от 31.12.20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номоч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Cs w:val="24"/>
              </w:rPr>
              <w:t>доверенность № 09 юр/309 от 29.12.12г.</w:t>
            </w:r>
          </w:p>
        </w:tc>
      </w:tr>
      <w:tr>
        <w:trPr>
          <w:trHeight w:val="49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 печа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 печа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Cs w:val="24"/>
              </w:rPr>
              <w:t>«____»___________2013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Cs w:val="24"/>
              </w:rPr>
              <w:t>«____»___________2013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8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ves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360" w:hanging="0"/>
      <w:jc w:val="center"/>
      <w:outlineLvl w:val="1"/>
    </w:pPr>
    <w:rPr>
      <w:rFonts w:eastAsia="Arial Unicode MS"/>
      <w:b/>
      <w:bCs/>
      <w:color w:val="00000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rFonts w:eastAsia="Arial Unicode MS"/>
      <w:b/>
      <w:bCs/>
      <w:color w:val="000000"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color w:val="000000"/>
      <w:sz w:val="28"/>
      <w:szCs w:val="36"/>
      <w:lang w:val="ru-RU" w:bidi="ar-SA"/>
    </w:rPr>
  </w:style>
  <w:style w:type="character" w:styleId="31">
    <w:name w:val="Знак Знак3"/>
    <w:qFormat/>
    <w:rPr>
      <w:rFonts w:eastAsia="Arial Unicode MS"/>
      <w:b/>
      <w:bCs/>
      <w:color w:val="000000"/>
      <w:sz w:val="28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Invest;Times New Roman" w:hAnsi="Invest;Times New Roman" w:cs="DS Yermak;Courier New"/>
      <w:b/>
      <w:color w:val="0000FF"/>
      <w:sz w:val="72"/>
      <w:szCs w:val="7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8774" w:leader="underscore"/>
      </w:tabs>
      <w:ind w:firstLine="567"/>
      <w:jc w:val="both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3:00Z</dcterms:created>
  <dc:creator>Волков</dc:creator>
  <dc:description/>
  <cp:keywords/>
  <dc:language>en-US</dc:language>
  <cp:lastModifiedBy>Логинова Ольга Сергеевна</cp:lastModifiedBy>
  <cp:lastPrinted>2013-10-21T15:39:00Z</cp:lastPrinted>
  <dcterms:modified xsi:type="dcterms:W3CDTF">2013-10-24T10:23:00Z</dcterms:modified>
  <cp:revision>2</cp:revision>
  <dc:subject/>
  <dc:title>ДОГОВОР No</dc:title>
</cp:coreProperties>
</file>