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1.1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«Выполнение подрядных работ по модернизации сети доступа ADSL Архангельское Архангельский район, Верхний Изяк, Николаевка, Ильина Поляна Благовещенский район, выполнение подрядных работ по развитию распределительной сети ЛС Сарт-Лобово Иглинский район</w:t>
      </w:r>
      <w:r>
        <w:rPr>
          <w:color w:val="000000"/>
          <w:sz w:val="24"/>
        </w:rPr>
        <w:t>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телематических услуг, телефонии, </w:t>
            </w:r>
            <w:r>
              <w:rPr>
                <w:color w:val="000000"/>
                <w:sz w:val="24"/>
                <w:lang w:val="en-US"/>
              </w:rPr>
              <w:t>IP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TV</w:t>
            </w:r>
            <w:r>
              <w:rPr>
                <w:color w:val="000000"/>
                <w:sz w:val="24"/>
              </w:rPr>
              <w:t xml:space="preserve"> абонентам Архангельского, Благовещенского и Иглинского районов РБ </w:t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оимость работ (без учета материалов) без НДС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. Строительство сети доступа </w:t>
            </w:r>
            <w:r>
              <w:rPr>
                <w:color w:val="000000"/>
                <w:sz w:val="24"/>
                <w:lang w:val="en-US"/>
              </w:rPr>
              <w:t>ADS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sz w:val="24"/>
              </w:rPr>
              <w:t>1 510 000 (Один миллион пятьсот десять тысяч) рублей (без учета стоимости абонентских подключений) – 288 портов, 140 линейных пар, включая оформление земельных участков на период</w:t>
            </w:r>
            <w:r>
              <w:rPr>
                <w:color w:val="000000"/>
                <w:sz w:val="24"/>
              </w:rPr>
              <w:t xml:space="preserve">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дача объекта до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ангельский район н.п. Архангельское- 20.06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Благовещенский район н.п. Верхний Изяк, Николаевка, Ильина Поляна- 18.07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глинский район н.п. Сарт-Лобово - 18.07.16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охозяйств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Архангельский район: н.п.: Архангельское – 144 порт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аговещенский район: н.п. Верхний Изяк, Николаевка, Ильина Поляна – 144 пор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глинский район: н.п. Сарт-Лобово - 140 линейных пар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. Выполнить строительно-монтажные работы по строительству линейных сооружений СНиП, ВСН, РД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 н.п. Архангельское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. Установка опор/подпор – 57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3.2. Подвеска КЦПппВП 10х2 – 1,5 к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3. Подвеска КЦПппВП 20х2 – 0,3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4. Подвеска КЦПппВП 30х2 – 0,2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5. Подвеска КЦПппВП 50х2 – 0,8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6. Монтаж муфт ТУМ-КС 10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7. Монтаж муфт ТУМ-КС 30/2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3.8. Монтаж муфт ТУМ-КС 30/3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3.9. Монтаж муфт ТУМ-КС 50/3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3.10. Монтаж ЯК-10 с монтажом заземления – 10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3.11. Установка желоба защитного с накладками – 30 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. н.п. Верхний Изяк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1. Установка опор/подпор – 58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4.2. Подвеска КЦППэпЗ 10х2 – 0,8 к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3. Подвеска КЦППэпЗ 20х2 – 1,3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4. Подвеска КЦППэпЗ 30х2 – 0,3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5. Подвеска КЦППэпЗ 50х2 – 0,5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6. Монтаж муфт ТУМ-КС 10 – 3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7. Монтаж муфт ТУМ-КС 20/2 – 2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8. Монтаж ЯК-10 с монтажом заземления – 6 ш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9. Монтаж ЯК-20 с монтажом заземления – 4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4.1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5. н.п. Николаевка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1. Установка опор/подпор – 40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5.2. Подвеска КВАЗЭП 10х2 – 1,95 к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3. Подвеска КВАЗЭП 20х2 – 0,45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4. Подвеска КВАЗЭП 30х2 – 1,0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5. Подвеска КЦППэП 5х2 – 0,6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7. Монтаж муфт ТУМ-КС 20/2 – 2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8. Монтаж ЯК-10 с монтажом заземления – 6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9. Монтаж ЯК-20 с монтажом заземления – 3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5.1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3"/>
                <w:szCs w:val="23"/>
              </w:rPr>
              <w:t>6. н.п. Ильина Поля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6.1. Установка опор/подпор – 10 шт. (на угловых и траверсных опорах установить оттяжки)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6.2. Подвеска КВАЗЭП 10х2 – 1,0 км. 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3. Подвеска КВАЗЭП 20х2 – 0,25 к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4. Подвеска КВАЗЭП 30х2 – 1,05 к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5. Подвеска КВАЗЭП 50х2 – 0,5 к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6. Монтаж муфт ТУМ-КС 10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6.7. Монтаж муфт ТУМ-КС 20/2 – 4 ш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8. Монтаж муфт ТУМ-КС 30/2 – 2 ш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.9. Монтаж муфт ТУМ-КС 50/2 – 2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6.10. Монтаж ЯК-10 с монтажом заземления – 4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6.11. Монтаж ЯК-20 с монтажом заземления – 3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6.12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. н.п. Сарт-Лобово: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. Установка опор/подпор – 90 шт. (на угловых и траверсных опорах установить оттяжки)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7.2. Прокладка ОКБ-0,22-8П– 0,2 к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 xml:space="preserve">7.3. Подвеска КЦППэпЗ 10х2 – 1,0 к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4. Подвеска КЦППэпЗ 20х2 – 0,85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5. Подвеска КЦППэпЗ 30х2 – 0,5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6. Подвеска КЦППэпЗ 50х2 – 0,8 к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7. Монтаж муфт ТУМ-КС 20/2 – 3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8. Монтаж муфт ТУМ-КС 30/2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9. Монтаж муфт ТУМ-КС 50/3 – 2 шт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10. Монтаж ЯК-20 с монтажом заземления – 9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1. Монтаж муфт МТОК А1/216 -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2. Монтаж муфт МПЗ -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3. Комплект ввода №7 для ОК -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4. Установка желоба защитного с накладками – 60 м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5. Монтаж ШКОС-8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6. Установка ТШ (с основанием и заземлением) –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7. Монтаж кросса на 400№№ (полный комплект с установкой БКТО 200х2) - 1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8. Установка столбика опознавательного – 3 шт.</w:t>
            </w:r>
          </w:p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7.19. Устройство открытых переходов – 200 м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.20. Через каждые 250 метров и в местах пересечения с ЛЭП выполнить заземление несущего троса.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8. Выполнить нумерацию установленных опор и кабельных ящиков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условие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1. </w:t>
            </w:r>
            <w:r>
              <w:rPr>
                <w:color w:val="000000"/>
                <w:sz w:val="24"/>
                <w:szCs w:val="24"/>
              </w:rPr>
              <w:t>Срок гарантии нормальной и бесперебойной работы – 24 месяца с момента ввода объекта в эксплуатацию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2. 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ind w:firstLine="3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 Устройство наружных электрических сетей и линий связи (п. 20 в ред. Приказа Минрегиона РФ от 23.06.2010 № 294)</w:t>
            </w:r>
          </w:p>
          <w:p>
            <w:pPr>
              <w:pStyle w:val="Normal"/>
              <w:ind w:firstLine="3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.</w:t>
            </w:r>
          </w:p>
          <w:p>
            <w:pPr>
              <w:pStyle w:val="Normal"/>
              <w:ind w:firstLine="3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 Пусконаладочные работы.</w:t>
            </w:r>
          </w:p>
          <w:p>
            <w:pPr>
              <w:pStyle w:val="Normal"/>
              <w:ind w:firstLine="3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3. Участник закупки должен иметь опыт выполнения подобных работ по строительству не менее 1-го года. Претендент на участие в процедуре запроса предложений должен представить информацию о заказчиках</w:t>
            </w:r>
            <w:r>
              <w:rPr>
                <w:color w:val="000000"/>
                <w:sz w:val="24"/>
              </w:rPr>
              <w:t>, сроках, объектах на которых выполнялись работы, а также объемах работ с предоставлением отзывы заказчиков по опыту выполнения аналогичных работ (по характеру и степени сложности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4. 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5. Провести необходимые инженерные изыскания и соглас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6. 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7. </w:t>
            </w:r>
            <w:r>
              <w:rPr>
                <w:color w:val="000000"/>
                <w:sz w:val="24"/>
                <w:szCs w:val="24"/>
              </w:rPr>
              <w:t>Участник закупки</w:t>
            </w:r>
            <w:r>
              <w:rPr>
                <w:color w:val="000000"/>
                <w:sz w:val="24"/>
              </w:rPr>
              <w:t xml:space="preserve">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8. </w:t>
            </w:r>
            <w:r>
              <w:rPr>
                <w:color w:val="000000"/>
                <w:sz w:val="24"/>
                <w:szCs w:val="24"/>
              </w:rPr>
              <w:t>Участник закупки</w:t>
            </w:r>
            <w:r>
              <w:rPr>
                <w:color w:val="000000"/>
                <w:sz w:val="24"/>
              </w:rPr>
              <w:t xml:space="preserve"> в обязательном порядке для участия в процедуре запроса предложений должен предоставить заказчику данные о персонале, </w:t>
            </w:r>
            <w:r>
              <w:rPr>
                <w:sz w:val="24"/>
              </w:rPr>
              <w:t>имеющем необходимую квалификацию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9. </w:t>
            </w:r>
            <w:r>
              <w:rPr>
                <w:color w:val="000000"/>
                <w:sz w:val="24"/>
                <w:szCs w:val="24"/>
              </w:rPr>
              <w:t>Участник закупки</w:t>
            </w:r>
            <w:r>
              <w:rPr>
                <w:color w:val="000000"/>
                <w:sz w:val="24"/>
              </w:rPr>
              <w:t xml:space="preserve"> должен иметь в своем распоряжении всю необходимую технику для передвижения рабочих, перемещения техники и оборудова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11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еститель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ел</w:t>
            </w:r>
            <w:r>
              <w:rPr>
                <w:color w:val="000000"/>
                <w:sz w:val="24"/>
                <w:lang w:val="en-US"/>
              </w:rPr>
              <w:t>. 8-347-221-11-27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4"/>
                  <w:lang w:val="en-US"/>
                </w:rPr>
                <w:t>e.farrahova@bashtel.ru</w:t>
              </w:r>
            </w:hyperlink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ведущий специалист ОКС ЦАУ 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ел</w:t>
            </w:r>
            <w:r>
              <w:rPr>
                <w:color w:val="000000"/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lang w:val="en-US"/>
                </w:rPr>
                <w:t>a.hajretdinov@bashtel.ru</w:t>
              </w:r>
            </w:hyperlink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ед. инженер ЛТЦ Кармаскалински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Рыжиков В.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ел. 8-347-221-55-3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hyperlink r:id="rId4">
              <w:r>
                <w:rPr>
                  <w:rStyle w:val="InternetLink"/>
                  <w:color w:val="000000"/>
                  <w:sz w:val="24"/>
                  <w:lang w:val="en-US"/>
                </w:rPr>
                <w:t>Ryzhikov</w:t>
              </w:r>
              <w:r>
                <w:rPr>
                  <w:rStyle w:val="InternetLink"/>
                  <w:color w:val="000000"/>
                  <w:sz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bashtel</w:t>
              </w:r>
              <w:r>
                <w:rPr>
                  <w:rStyle w:val="InternetLink"/>
                  <w:color w:val="000000"/>
                  <w:sz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ЛТЦ Благовещенский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лонский В.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ел</w:t>
            </w:r>
            <w:r>
              <w:rPr>
                <w:color w:val="000000"/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00"/>
                  <w:sz w:val="24"/>
                  <w:lang w:val="en-US"/>
                </w:rPr>
                <w:t>v.blonskij@bashtel.ru</w:t>
              </w:r>
            </w:hyperlink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ЛТЦ Иглинский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лхияров И.Р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тел</w:t>
            </w:r>
            <w:r>
              <w:rPr>
                <w:color w:val="000000"/>
                <w:sz w:val="24"/>
                <w:lang w:val="en-US"/>
              </w:rPr>
              <w:t>. 8-347-221-57-81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e-mail: i.balhiyarov@bashtel.ru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         </w:t>
      </w:r>
    </w:p>
    <w:tbl>
      <w:tblPr>
        <w:tblW w:w="900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92"/>
        <w:gridCol w:w="347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hyperlink" Target="mailto:Ryzhikov@bashtel.ru" TargetMode="External"/><Relationship Id="rId5" Type="http://schemas.openxmlformats.org/officeDocument/2006/relationships/hyperlink" Target="mailto:v.blonskij@bashte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29:00Z</dcterms:created>
  <dc:creator>v.habiakhmetov</dc:creator>
  <dc:description/>
  <cp:keywords/>
  <dc:language>en-US</dc:language>
  <cp:lastModifiedBy>Фаррахова Эльвера Римовна</cp:lastModifiedBy>
  <cp:lastPrinted>2016-04-07T12:14:00Z</cp:lastPrinted>
  <dcterms:modified xsi:type="dcterms:W3CDTF">2016-04-07T07:15:00Z</dcterms:modified>
  <cp:revision>6</cp:revision>
  <dc:subject/>
  <dc:title>СОГЛАСОВАНО</dc:title>
</cp:coreProperties>
</file>