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ремонту серверного оборудования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и обслуживанию серверного оборудо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работ, описание и иные технические требования к услугам определяются Приложениями №№ 1.1, 1.2, 1.3, 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иложениями №№ 1.1, 1.2, 1.3, 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работам определяются Приложениями №№ 1.1, 1.2, 1.3, 2 к настоящему Извещению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Претендент должен обладать статусами сервисного партнёра НР, позволяющего производить ремонт и обслуживание серверов НР, сервисного партнёра IBM, позволяющего производить ремонт и обслуживание серверов и оборудования IBM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/>
              <w:t xml:space="preserve">Гарантийный срок на выполненные ремонтные работы должен составлять не менее 6 месяцев с момента приемки работ при условии правильной эксплуатаци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монт оборудования осуществляется по местонахождению Заказчика. При необходимости ремонт может осуществляться по местонахождению Исполнителя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ям №№ 1.1, 1.2, 1.3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изводит диагностику оборудования, установление причины и неисправных компонентов, в течение 5 рабочих дней со дня получения от Заказчика заявки на ремонт, согласовывает с Заказчиком состав производимого ремонта и срок проведения ремонта. Срок проведения ремонта, поставки запасных частей не должен превышать 30 календарных дней со дня согласования состава работ.</w:t>
            </w:r>
          </w:p>
          <w:p>
            <w:pPr>
              <w:pStyle w:val="Normal"/>
              <w:rPr/>
            </w:pPr>
            <w:r>
              <w:rPr/>
              <w:t xml:space="preserve">Срок действия договора – 12 месяцев со дня подписани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ремонтн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за единицу работы по Приложению № 1.2 к настоящему Извещению: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 сервера – 847,00 руб. без учета НДС,</w:t>
            </w:r>
          </w:p>
          <w:p>
            <w:pPr>
              <w:pStyle w:val="Normal"/>
              <w:jc w:val="both"/>
              <w:rPr/>
            </w:pPr>
            <w:r>
              <w:rPr/>
              <w:t>- ремонт сервера с заменой материнской платой – 1 780,00 руб. без учета НДС,</w:t>
            </w:r>
          </w:p>
          <w:p>
            <w:pPr>
              <w:pStyle w:val="Normal"/>
              <w:jc w:val="both"/>
              <w:rPr/>
            </w:pPr>
            <w:r>
              <w:rPr/>
              <w:t>- ремонт сервера с заменой вентилятора – 932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максимальная) итоговая цена запасных частей по прейскуранту (Приложение № 1.3 к настоящему Извещению): 49 934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 работ по договору не может превышать 504 000,00 руб. без учета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05T16:17:00Z</cp:lastPrinted>
  <dcterms:modified xsi:type="dcterms:W3CDTF">2014-12-05T11:18:00Z</dcterms:modified>
  <cp:revision>69</cp:revision>
  <dc:subject/>
  <dc:title> </dc:title>
</cp:coreProperties>
</file>