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кондиционеров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кондиционеров. Наименование и объем услуг, описание и иные технические требования к услугам определены в Техническом задании (Приложение № 1.1. к настоящему Извещению), Спецификации (Приложение № 1.2. к настоящему Извещению), Приложении №1.3. к настоящему Извещению, Графике оказания услуг по техническому обслуживанию (Приложение № 1.4. к настоящему Извещению), Приложении №1.5. к настоящему Извещению,  проекте договора (Приложение №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ях №№ 1.3., 1.4., 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, запасные части и комплектующие к оргтехнике - 6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ервисный центр исполнителя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1.3., 2 к настоящему Извещению)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5.05.2013г. по 31.12.2013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ельная стоимость лота составляет 3 988 532,16 рублей (с НДС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. Предельная стоимость ТО составляет 3 174 000,00 рублей (с НДС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Ориентировочная стоимость запасных частей и блоков составляет 814 532,16 рублей (с НДС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Предельная итоговая сумма условной единицы ремонтных работ  142 980,60 рублей (с НДС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4-29T16:12:00Z</cp:lastPrinted>
  <dcterms:modified xsi:type="dcterms:W3CDTF">2013-04-29T11:06:00Z</dcterms:modified>
  <cp:revision>8</cp:revision>
  <dc:subject/>
  <dc:title> </dc:title>
</cp:coreProperties>
</file>