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46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подрядных работ </w:t>
            </w:r>
            <w:r>
              <w:rPr>
                <w:b/>
              </w:rPr>
              <w:t>по обустройству перехода между административными зданиями</w:t>
            </w:r>
            <w:r>
              <w:rPr/>
              <w:t xml:space="preserve">  для нужд ОАО "Башинформсвязь":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обустройству перехода между административными зданиями. Состав, описание и иные технические требования к работам, определяются условиями Задания на выполнение подрядных работ (Приложение №1.1  к настоящему Извещению), Дефектной ведомостью (Приложение № 1.2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условиями Задания на выполнение подрядных работ (Приложение №1.1  к настоящему Извещению), Дефектной ведомостью (Приложение № 1.2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Задания на выполнение подрядных работ (Приложение №1.1  к настоящему Извещению), Дефектной ведомостью (Приложение № 1.2 к настоящему Извещению) и проектом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3 года с момента подписания сторонами акта о приемке выполненных работ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>
                <w:iCs/>
              </w:rPr>
            </w:pPr>
            <w:r>
              <w:rPr>
                <w:iCs/>
              </w:rPr>
              <w:t>1. Республика Башкортостан, г. Уфа, ул. Ленина, 32/1; 2. Республика Башкортостан, г. Уфа, ул. Ленина, 32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17.03.2014 г. по 30.04.2014 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с учетом материалов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0 000,00 руб. без учета НД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марта 2014 г. в 10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марта 2014 г. в 14 ч. 3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марта 2014 г. в 15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марта 2014 г.  в 15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spacing w:lineRule="auto" w:line="360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7:00Z</dcterms:created>
  <dc:creator>O_Konstantinova</dc:creator>
  <dc:description/>
  <cp:keywords/>
  <dc:language>en-US</dc:language>
  <cp:lastModifiedBy>Мигранова Регина Фангизовна</cp:lastModifiedBy>
  <cp:lastPrinted>2014-02-17T09:02:00Z</cp:lastPrinted>
  <dcterms:modified xsi:type="dcterms:W3CDTF">2014-02-28T11:54:00Z</dcterms:modified>
  <cp:revision>4</cp:revision>
  <dc:subject/>
  <dc:title> </dc:title>
</cp:coreProperties>
</file>