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438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подрядных работ по строительству сети доступа </w:t>
            </w:r>
            <w:r>
              <w:rPr>
                <w:lang w:val="en-US"/>
              </w:rPr>
              <w:t>PON</w:t>
            </w:r>
            <w:r>
              <w:rPr/>
              <w:t xml:space="preserve"> д. Осоргино Уфимский район  для нужд ОАО "Башинформсвязь"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дрядных работ по строительству сети доступа </w:t>
            </w:r>
            <w:r>
              <w:rPr>
                <w:lang w:val="en-US"/>
              </w:rPr>
              <w:t>PON</w:t>
            </w:r>
            <w:r>
              <w:rPr/>
              <w:t xml:space="preserve"> д. Осоргино Уфимский район. Состав, описание и иные технические требования к работам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хозяйств н.п. Осоргино – 396 точек подключения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Определяется в соответствии с Приложениями №№ 1, 2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 Установка ж/б опор/подпор  – 176/57 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. Прокладка ВОК (магистраль/распределительная сеть)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3.2.1. Подвеска на опорах связи ОКК-8 – 3 900 м.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.2. Подвеска ОКК-4 –  10 000 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.3. Прокладка ОКБ-8 – 1 000 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3. Монтаж устройства УПМК  – 102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4. Монтаж муфт МТОК-Л6/Б – 88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5. Монтаж муфт МТОК-Г3/Б – 12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6. Монтаж муфт МТОК-Л6/108 – 8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3.7. Комплект №6 для ввода ОК - 100 шт.  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3.8. Установить необходимое количество абонентских (снабженных миникроссами емкостью 4 адаптера </w:t>
            </w:r>
            <w:r>
              <w:rPr>
                <w:szCs w:val="20"/>
                <w:lang w:val="en-US"/>
              </w:rPr>
              <w:t>SC</w:t>
            </w:r>
            <w:r>
              <w:rPr>
                <w:szCs w:val="20"/>
              </w:rPr>
              <w:t>/</w:t>
            </w:r>
            <w:r>
              <w:rPr>
                <w:szCs w:val="20"/>
                <w:lang w:val="en-US"/>
              </w:rPr>
              <w:t>APC</w:t>
            </w:r>
            <w:r>
              <w:rPr>
                <w:szCs w:val="20"/>
              </w:rPr>
              <w:t xml:space="preserve">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8.1. Разветвитель РО 1х8 – 13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8.2. Разветвитель РО 1х4 – 99 шт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3.8.3. Адаптер (розетка) </w:t>
            </w:r>
            <w:r>
              <w:rPr>
                <w:szCs w:val="20"/>
                <w:lang w:val="en-US"/>
              </w:rPr>
              <w:t>SC</w:t>
            </w:r>
            <w:r>
              <w:rPr>
                <w:szCs w:val="20"/>
              </w:rPr>
              <w:t>/</w:t>
            </w:r>
            <w:r>
              <w:rPr>
                <w:szCs w:val="20"/>
                <w:lang w:val="en-US"/>
              </w:rPr>
              <w:t>APC</w:t>
            </w:r>
            <w:r>
              <w:rPr>
                <w:szCs w:val="20"/>
              </w:rPr>
              <w:t xml:space="preserve"> – 392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 Предоставить исполнительную техническую документацию с приложением протоколов измерений и параметров линий, с привязками установки опор и прокладки кабелей связи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Cs w:val="20"/>
              </w:rPr>
            </w:pPr>
            <w:r>
              <w:rPr>
                <w:szCs w:val="20"/>
              </w:rPr>
              <w:t>6. Подрядчик должен иметь необходимые свидетельства СРО о допуске на проведение строительно-монтажных работ.</w:t>
            </w:r>
          </w:p>
        </w:tc>
      </w:tr>
      <w:tr>
        <w:trPr>
          <w:trHeight w:val="4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15.09.2014 г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без учета стоимости материалов), без учета НДС: 1 630 000 (один миллион шестьсот тридцать тысяч) рублей (без учета стоимости абонентских подключений) – 396 точек подключения, включая стоимость получения технических условий на пересечение сторонних коммуникаций и всех видов согласований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ля 2014 г. в 10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июля 2014 г. в 12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июля 2014 г. в 14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июля 2014 г.  в 14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июля 2014 г. 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4:15:00Z</dcterms:created>
  <dc:creator>O_Konstantinova</dc:creator>
  <dc:description/>
  <cp:keywords/>
  <dc:language>en-US</dc:language>
  <cp:lastModifiedBy>Мигранова Регина Фангизовна</cp:lastModifiedBy>
  <cp:lastPrinted>2014-07-17T16:12:00Z</cp:lastPrinted>
  <dcterms:modified xsi:type="dcterms:W3CDTF">2014-07-17T10:12:00Z</dcterms:modified>
  <cp:revision>14</cp:revision>
  <dc:subject/>
  <dc:title> </dc:title>
</cp:coreProperties>
</file>