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Ежемесячно в течение 2014 года по согласованию номенклатуры с  заказчиком.</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4 736 007,19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февра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ые письма  компаний- производителей.</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2-03T10:57:00Z</cp:lastPrinted>
  <dcterms:modified xsi:type="dcterms:W3CDTF">2014-02-03T04:57:00Z</dcterms:modified>
  <cp:revision>11</cp:revision>
  <dc:subject/>
  <dc:title>УТВЕРЖДАЮ</dc:title>
</cp:coreProperties>
</file>