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б оказании рекламно-информационных услуг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. Уфа</w:t>
        <w:tab/>
      </w:r>
      <w:r>
        <w:rPr>
          <w:sz w:val="22"/>
        </w:rPr>
        <w:t>____________ 2015 г.</w:t>
      </w:r>
    </w:p>
    <w:p>
      <w:pPr>
        <w:pStyle w:val="Normal"/>
        <w:shd w:fill="FFFFFF" w:val="clear"/>
        <w:tabs>
          <w:tab w:val="clear" w:pos="708"/>
          <w:tab w:val="left" w:pos="8590" w:leader="none"/>
        </w:tabs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fldChar w:fldCharType="begin">
          <w:ffData>
            <w:name w:val="_ЗакНаименование"/>
            <w:enabled/>
            <w:calcOnExit w:val="0"/>
            <w:textInput/>
          </w:ffData>
        </w:fldChar>
      </w:r>
      <w:r>
        <w:rPr>
          <w:sz w:val="22"/>
          <w:b/>
          <w:bCs/>
        </w:rPr>
        <w:instrText xml:space="preserve"> FORMTEX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ОАО "Башинформсвязь"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sz w:val="22"/>
          <w:szCs w:val="22"/>
        </w:rPr>
        <w:t xml:space="preserve">в лице </w:t>
      </w:r>
      <w:r>
        <w:fldChar w:fldCharType="begin">
          <w:ffData>
            <w:name w:val="_ЗакРукДолжностьРП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генерального  директора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Сафеева Р.Р.</w:t>
      </w:r>
      <w:r>
        <w:rPr>
          <w:sz w:val="22"/>
          <w:szCs w:val="22"/>
        </w:rPr>
        <w:t>, действующего на основании Устава, с одной стороны, и</w:t>
      </w:r>
      <w:r>
        <w:rPr>
          <w:b/>
          <w:bCs/>
          <w:sz w:val="22"/>
        </w:rPr>
        <w:t>___________</w:t>
      </w:r>
      <w:r>
        <w:rPr>
          <w:bCs/>
          <w:sz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Исполнитель»,</w:t>
      </w:r>
      <w:r>
        <w:rPr>
          <w:sz w:val="22"/>
          <w:szCs w:val="22"/>
        </w:rPr>
        <w:t xml:space="preserve"> в лице </w:t>
      </w:r>
      <w:r>
        <w:rPr>
          <w:sz w:val="22"/>
        </w:rPr>
        <w:t xml:space="preserve">_________________________, </w:t>
      </w:r>
      <w:r>
        <w:rPr>
          <w:sz w:val="22"/>
          <w:szCs w:val="22"/>
        </w:rPr>
        <w:t xml:space="preserve">действующего на основании Устава, с другой стороны, совместно именуемые </w:t>
      </w:r>
      <w:r>
        <w:rPr>
          <w:b/>
          <w:sz w:val="22"/>
          <w:szCs w:val="22"/>
        </w:rPr>
        <w:t>«Стороны»,</w:t>
      </w:r>
      <w:r>
        <w:rPr>
          <w:sz w:val="22"/>
          <w:szCs w:val="22"/>
        </w:rPr>
        <w:t xml:space="preserve"> заключили настоящий договор о нижеследующем:</w:t>
      </w:r>
    </w:p>
    <w:p>
      <w:pPr>
        <w:pStyle w:val="22"/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284" w:right="29" w:hanging="284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полнитель оказывает услуги по размещению в указанных в п.1.2 настоящего договора средствах массовой информации, рекламно-информационные материалы Заказчика, а Заказчик обязуется принять и оплатить оказанные услуг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сполнитель размещает рекламно-информационные материалы Заказчика в следующих средствах массовой информации: на радиостанции «Европа плюс Уфа», «Ретро </w:t>
      </w:r>
      <w:r>
        <w:rPr>
          <w:color w:val="000000"/>
          <w:spacing w:val="6"/>
          <w:sz w:val="22"/>
          <w:szCs w:val="22"/>
          <w:lang w:val="en-US"/>
        </w:rPr>
        <w:t>F</w:t>
      </w:r>
      <w:r>
        <w:rPr>
          <w:color w:val="000000"/>
          <w:spacing w:val="6"/>
          <w:sz w:val="22"/>
          <w:szCs w:val="22"/>
        </w:rPr>
        <w:t xml:space="preserve">М Уфа»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>Количество выходов, дата и время выхода, вид размещаемых рекламно-информационных материалов, хронометраж, площадь, стоимость согласовываются сторонами в Медиа-планах, являющихся неотъемлемыми частями настоящего договора.</w:t>
      </w:r>
    </w:p>
    <w:p>
      <w:pPr>
        <w:pStyle w:val="Normal"/>
        <w:ind w:firstLine="54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284" w:right="29" w:hanging="284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Обязанности Исполнителя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казать предусмотренные настоящим договором рекламные услуги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оставить Заказчику счет на оплату услуг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требованию Заказчика знакомить его с ходом оказания услуг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жемесячно предоставлять Заказчику акт об оказанных услугах и счет-фактур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Права Исполнителя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ринимать для размещения рекламно-информационные материалы не соответствующие требованиям законодательства, недобросовестные, недостоверные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>Не приступать к размещению рекламно-информационных материалов или отказаться от их размещения без предварительного уведомления Заказчика в случае нарушения им сроков и размеров оплаты, предусмотренных настоящим договоро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исключительных случаях (форс-мажор, изменение сетки вещания, проведение профилактических работ и т.д.) изменять график размещения рекламно-информационных материалов в одностороннем порядке с последующим размещением рекламно-информационных материалов в эфире радиостанций в сроки дополнительно согласованные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Обязанности Заказчика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оставлять готовый рекламно-информационный материал, подлежащий размещению в следующие сроки: за два дня до дня выхода рекламно-информационного материала при размещении на радиостанции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 xml:space="preserve">Своевременно и в полном объеме оплачивать оказанные Исполнителем услуги в соответствии со статьей 3 настоящего договора.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оставлять по требованию уполномоченных представителей Исполнителя дополнительную информацию, материалы и документы, необходимые для оказания услуг, например, предъявить Исполнителю лицензию или соответствующее разрешение на рекламируемый товар (работы, услуги) или надлежащим образом заверенную копию, если рекламируемые товары (работы, услуги) подлежат лицензированию, сертификации и т.д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>Принять оказанные Исполнителем услуги путем подписания акта об оказанных услугах в течение пяти дней с момента его получения или предоставить письменный и мотивированный отказ. Если по истечении вышеуказанного срока возражения от Заказчика не поступили, считается, что услуги приняты Заказчиком без возражений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учать почтовую корреспонденцию по адресу указанному в настоящем договор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______________ Исполнитель</w:t>
        <w:tab/>
        <w:tab/>
        <w:tab/>
        <w:tab/>
        <w:tab/>
        <w:t xml:space="preserve">             _____________    Заказчи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Права Заказчика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накомиться с ходом оказания услуг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 обнаружении недостатков в оказанных услугах, ссылаться на них в тех случаях, если в акте оказания услуг были оговорены эти недостатк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284" w:right="29" w:hanging="284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СТОИМОСТЬ УСЛУГ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</w:tabs>
        <w:ind w:left="0" w:firstLine="540"/>
        <w:jc w:val="both"/>
        <w:rPr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оимость услуг по настоящему договору не может превышать __________ рублей без учета НДС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540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2. Порядок, сроки, стоимость  оказания услуг предусматривается приложениями, являющимися неотъемлемой частью настоящего договора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540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.3. Датой оплаты услуг считается день списания денежных средств с расчетного счета Заказчика.</w:t>
      </w:r>
    </w:p>
    <w:p>
      <w:pPr>
        <w:pStyle w:val="Normal"/>
        <w:numPr>
          <w:ilvl w:val="0"/>
          <w:numId w:val="2"/>
        </w:numPr>
        <w:shd w:fill="FFFFFF" w:val="clear"/>
        <w:ind w:left="284" w:right="29" w:hanging="284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>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 xml:space="preserve">В случае нарушения сроков оплаты Заказчик уплачивает Исполнителю пени в размере 0,3% от неоплаченной суммы за каждый день просрочки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лучае не выхода рекламно-информационных материалов по вине Исполнителя, Исполнитель обязуется разместить не вышедший материал в том же объеме в сроки согласованные с Заказчиком дополнительно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 xml:space="preserve">В случаях, не предусмотренных настоящим договором, ответственность Сторон определяется в соответствии с действующим законодательством РФ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>Исполнитель не несет ответственности за не оказание услуг, ненадлежащее оказание услуг в случае, если это связано с ненадлежащей работой технического оборудования, находящегося вне сферы контроля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>При возникновении форс-мажорных обстоятельств, наступление которых должно быть подтверждено Торгово-Промышленной Палатой, Стороны освобождаются от обязательств по настоящему Договору на период действия таких обстоятельст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 xml:space="preserve">Заказчик несет полную ответственность за соответствие предоставляемых к размещению рекламно-информационных материалов действующему законодательству Российской Федерации, а также за соблюдение авторских и смежных прав в отношении произведений, вошедших в них. Все претензии третьих лиц, в т.ч. государственных органов, авторов и обладателей смежных прав к Исполнителю либо к СМИ, в связи с размещением предоставленных рекламно-информационных материалов Заказчика, должны быть урегулированы Заказчиком самостоятельно и за свой счет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6"/>
          <w:sz w:val="22"/>
          <w:szCs w:val="22"/>
        </w:rPr>
        <w:t>В случае взыскания с Исполнителя либо со СМИ штрафных санкций за не соответствие размещаемых рекламно-информационных материалов действующему законодательству, а также за не соблюдение авторских и смежных прав в отношении произведений, вошедших в них, Заказчик обязуется компенсировать Исполнителю либо СМИ взысканные сумм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лучае неисполнения Заказчиком обязанности по получению корреспонденции предусмотренной п.2.3.5. настоящего договора (напр. отказ от получения корреспонденции, не явка на почту и др.), документы направленные почтовой связью в адрес Заказчика, считаются им полученными по истечении шести дней с даты направления письм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латы по санкциям не освобождают Стороны от надлежащего выполнения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284" w:right="29" w:hanging="284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РАЗРЕШЕНИЕ СПОРОВ</w:t>
      </w:r>
    </w:p>
    <w:p>
      <w:pPr>
        <w:pStyle w:val="Normal"/>
        <w:shd w:fill="FFFFFF" w:val="clear"/>
        <w:ind w:right="29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се споры и разногласия, которые могут возникнуть между Сторонами, будут разрешаться путем направления претензий. Сторона, получившая претензию, обязана на нее ответить в течение 10 дней с момента получе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еурегулировании спорных вопросов Стороны вправе передать споры на рассмотрение в Арбитражный суд Республики Башкортостан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i/>
          <w:color w:val="000000"/>
          <w:spacing w:val="6"/>
          <w:sz w:val="22"/>
          <w:szCs w:val="22"/>
        </w:rPr>
        <w:t>______________ Исполнитель</w:t>
        <w:tab/>
        <w:tab/>
        <w:tab/>
        <w:tab/>
        <w:tab/>
        <w:t xml:space="preserve">             _____________    Заказчи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pacing w:val="6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284" w:right="29" w:hanging="284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ЗАКЛЮЧИТЕЛЬНЫЕ ПОЛОЖЕНИЯ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все предыдущие переговоры и переписка по нему теряют свою силу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  <w:szCs w:val="22"/>
        </w:rPr>
        <w:t>Любые изменения и дополнения к настоящему договору действительны при условии, если они совершены в письменной форме и подписаны обеими Сторонам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Заказчик подтверждает, что рекламно-информационный материал не является недобросовестным и недостоверным. В случае невыполнения данного условия Заказчик обязуется возместить Исполнителю убытки, понесенные вследствие этого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Обмен информацией, связанной с настоящим договором, проводится Сторонами путем направления соответствующих документов другой Стороне заказным письмом с уведомлением о вручении.</w:t>
        <w:br/>
        <w:t>При необходимости оперативного решения возникающих вопросов Стороны обмениваются документами с использованием факсимильной связи, в виде телеграмм, телефонограмм, и т.д. с последующим направлением другой Стороне подлинника документа заказным письмом с уведомлением о вручении.</w:t>
      </w:r>
    </w:p>
    <w:p>
      <w:pPr>
        <w:pStyle w:val="21"/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се уведомления, сообщения, счета, гарантийные письма, счета-фактуры, акты сдачи-приемки оказанных услуг и другие документы, направленные посредством электронной, факсимильной связи имеют юридическую силу до момента получения подлинников указанных документов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Указанные в настоящем договоре реквизиты принимаются Сторонами как единственно верные для ведения деловой переписки, направления документации. В случае внесения изменений в юридический адрес или иные реквизиты, Сторона, которая внесла изменения, обязана в течение трех дней со дня внесения изменений письменно известить об этом другую Сторону. В случае не выполнения указанного условия считается, что документы направлены по надлежащим реквизитам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Договор составлен в двух экземплярах, из которых один находится у Исполнителя, второй - у Заказчика.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284" w:right="29" w:hanging="284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СРОК ДЕЙСТВИЯ ДОГОВОРА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вступает в силу с момента его подписания Сторонами и действует до 31.12.2015 года, а в части расчетов – до полного исполнения Сторонами своих обязательств.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если за один месяц до истечения срока действия настоящего договора ни одна из Сторон не направит другой Стороне сообщение о расторжении или изменении его условий договор считается пролонгированным на тех же условиях и на тот же срок.</w:t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284" w:right="29" w:hanging="284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АДРЕСА И РЕКВИЗИТЫ СТОРОН</w:t>
      </w:r>
    </w:p>
    <w:p>
      <w:pPr>
        <w:pStyle w:val="21"/>
        <w:ind w:firstLine="709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clear" w:pos="2410"/>
          <w:tab w:val="clear" w:pos="2552"/>
        </w:tabs>
        <w:ind w:left="2127" w:hanging="2127"/>
        <w:rPr>
          <w:b/>
          <w:b/>
          <w:sz w:val="22"/>
        </w:rPr>
      </w:pPr>
      <w:r>
        <w:rPr>
          <w:b/>
          <w:sz w:val="22"/>
        </w:rPr>
        <w:t>ИСПОЛНИТЕЛЬ:</w:t>
        <w:tab/>
      </w:r>
    </w:p>
    <w:p>
      <w:pPr>
        <w:pStyle w:val="Normal"/>
        <w:ind w:left="567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tabs>
          <w:tab w:val="clear" w:pos="2410"/>
          <w:tab w:val="clear" w:pos="2552"/>
        </w:tabs>
        <w:ind w:left="2127" w:hanging="2127"/>
        <w:rPr>
          <w:b/>
          <w:b/>
          <w:sz w:val="22"/>
        </w:rPr>
      </w:pPr>
      <w:r>
        <w:rPr>
          <w:b/>
          <w:sz w:val="22"/>
        </w:rPr>
        <w:t>ЗАКАЗЧИК:</w:t>
        <w:tab/>
      </w:r>
      <w:r>
        <w:fldChar w:fldCharType="begin">
          <w:ffData>
            <w:name w:val="ЗакНаименование_"/>
            <w:enabled/>
            <w:calcOnExit w:val="0"/>
            <w:textInput/>
          </w:ffData>
        </w:fldChar>
      </w:r>
      <w:r>
        <w:rPr>
          <w:sz w:val="22"/>
          <w:b/>
        </w:rPr>
        <w:instrText xml:space="preserve"> FORMTEXT </w:instrText>
      </w:r>
      <w:r>
        <w:rPr>
          <w:b/>
          <w:sz w:val="22"/>
        </w:rPr>
      </w:r>
      <w:r>
        <w:rPr>
          <w:sz w:val="22"/>
          <w:b/>
        </w:rPr>
        <w:fldChar w:fldCharType="separate"/>
      </w:r>
      <w:r>
        <w:rPr>
          <w:b/>
          <w:sz w:val="22"/>
        </w:rPr>
        <w:t>ОАО "Башинформсвязь"</w:t>
      </w:r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 xml:space="preserve">450000, Республика Башкортостан, г.Уфа, ул.Ленина, 32/1 </w:t>
        <w:tab/>
        <w:tab/>
        <w:tab/>
        <w:tab/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>р/с 40702810129300000171</w:t>
        <w:tab/>
        <w:tab/>
        <w:tab/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 xml:space="preserve">В Филиале «Нижегородский» ОАО «Альфа-Банк», </w:t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>к/с 30101810200000000824 в ГРКЦ ГУ Банка России по Нижегородской области</w:t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>БИК 042202824</w:t>
        <w:tab/>
        <w:tab/>
        <w:tab/>
        <w:tab/>
        <w:tab/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>ИНН 0274018377</w:t>
        <w:tab/>
        <w:tab/>
        <w:tab/>
        <w:tab/>
        <w:tab/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>КПП  99775000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708"/>
        <w:gridCol w:w="3969"/>
      </w:tblGrid>
      <w:tr>
        <w:trPr>
          <w:cantSplit w:val="true"/>
        </w:trPr>
        <w:tc>
          <w:tcPr>
            <w:tcW w:w="56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ОТ ИСПОЛНИТЕ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ОТ ЗАКАЗЧИКА</w:t>
            </w:r>
          </w:p>
        </w:tc>
      </w:tr>
      <w:tr>
        <w:trPr/>
        <w:tc>
          <w:tcPr>
            <w:tcW w:w="1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ИспРукДолжностьИП_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Директор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2"/>
              </w:rPr>
              <w:t>______________ /                     /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ЗакРукФИОИП_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генеральный директор</w:t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/Сафеев Р.Р.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5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44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410" w:leader="none"/>
        <w:tab w:val="left" w:pos="2552" w:leader="none"/>
      </w:tabs>
      <w:autoSpaceDE w:val="true"/>
      <w:ind w:left="567" w:hanging="0"/>
      <w:jc w:val="both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widowControl/>
      <w:autoSpaceDE w:val="true"/>
    </w:pPr>
    <w:rPr>
      <w:sz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дио предоплат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2:00Z</dcterms:created>
  <dc:creator>ГорбуноваЛяйсан</dc:creator>
  <dc:description/>
  <cp:keywords/>
  <dc:language>en-US</dc:language>
  <cp:lastModifiedBy>Мигранова Регина Фангизовна</cp:lastModifiedBy>
  <cp:lastPrinted>2013-12-13T12:57:00Z</cp:lastPrinted>
  <dcterms:modified xsi:type="dcterms:W3CDTF">2015-02-17T06:43:00Z</dcterms:modified>
  <cp:revision>3</cp:revision>
  <dc:subject/>
  <dc:title>ДОГОВОР №Б-02 о производстве рекламных работ и услуг в СМИ</dc:title>
</cp:coreProperties>
</file>