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02.03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41406 от 18.02.2015г. на право заключения договора на оказание услуг по размещению рекламно-информационных материалов на радиостанциях «Европа плюс Уфа», «Ретро FМ Уфа»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0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1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0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1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3-02T10:21:00Z</cp:lastPrinted>
  <dcterms:modified xsi:type="dcterms:W3CDTF">2015-03-02T05:21:00Z</dcterms:modified>
  <cp:revision>6</cp:revision>
  <dc:subject/>
  <dc:title/>
</cp:coreProperties>
</file>