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адреса поставки указаны в Приложениях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3326 шт.</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60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3 кварталы 2014 г., в соответствии с условиями спецификаций (Приложения  №№ 1.1, 1.2, 1.3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1 220 642,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роизводится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марта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марта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3-18T14:37:00Z</cp:lastPrinted>
  <dcterms:modified xsi:type="dcterms:W3CDTF">2014-03-18T08:37:00Z</dcterms:modified>
  <cp:revision>15</cp:revision>
  <dc:subject/>
  <dc:title>УТВЕРЖДАЮ</dc:title>
</cp:coreProperties>
</file>