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линтов, модулей КМН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линтов, модулей КМН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2 кв.  - март 2015 года, 3 кв. -  июль 2015 год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2 квартал: 2 кв.- март 2015 года,  3 кв.- июль 2015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937 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4T10:49:00Z</cp:lastPrinted>
  <dcterms:modified xsi:type="dcterms:W3CDTF">2015-03-04T05:49:00Z</dcterms:modified>
  <cp:revision>91</cp:revision>
  <dc:subject/>
  <dc:title> </dc:title>
</cp:coreProperties>
</file>