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Расширение сети доступа </w:t>
      </w:r>
      <w:r>
        <w:rPr>
          <w:sz w:val="24"/>
          <w:szCs w:val="24"/>
          <w:lang w:val="en-US"/>
        </w:rPr>
        <w:t>FTTB</w:t>
      </w:r>
      <w:r>
        <w:rPr>
          <w:sz w:val="24"/>
          <w:szCs w:val="24"/>
        </w:rPr>
        <w:t xml:space="preserve"> г. Уфа»</w:t>
      </w:r>
      <w:r>
        <w:rPr>
          <w:sz w:val="24"/>
        </w:rPr>
        <w:t xml:space="preserve">.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ширение существующей сети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г. Уфа.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Строительство волоконно-оптической и  распределительной сети доступа: 1 711 000 (один миллион семьсот одиннадцать тысяч) рублей (без учета стоимости абонентских подключений) – 238 жилых домов, включая получение всех необходимых разрешений и согласований Администраций районов, УЖХ, ТСЖ, УК и т.д., сбор подписей собственников жилых помещений в жилых домах с согласием на проведение строительно-монтажных работ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: по 20.12.2015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Уфа – 238 жилых домов.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 по строительству сетей доступа по технологии FTTB, аналогичных по характеру и степени сложности,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Согласование работ с балансодержателя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выполнения СМР предоставить Заказчику протоколы опроса собственников жилых помещ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2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1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Установка опор для электроустановочных элементов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нуров оптических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атч-панелей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плинтов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3"/>
                <w:szCs w:val="23"/>
              </w:rPr>
              <w:t>Прокладка кабеля ВВГ 3х2,5 в металлорукаве – 4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ЯР-25 – 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межэтажных труб ПВХ д-50 мм – 7 611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(в трубе гофрированной) – 3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розеток – 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втоматов – 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абель-канала 40х25 – 100 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8-347-221-55-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farrahov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ajretdi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ГЦТЭТ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Нургалиев Г.М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2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g.nurgal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843"/>
        <w:gridCol w:w="3474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15:00Z</dcterms:created>
  <dc:creator>v.habiakhmetov</dc:creator>
  <dc:description/>
  <cp:keywords/>
  <dc:language>en-US</dc:language>
  <cp:lastModifiedBy>Фаррахова Эльвера Римовна</cp:lastModifiedBy>
  <cp:lastPrinted>2015-09-03T16:15:00Z</cp:lastPrinted>
  <dcterms:modified xsi:type="dcterms:W3CDTF">2015-09-04T04:17:00Z</dcterms:modified>
  <cp:revision>5</cp:revision>
  <dc:subject/>
  <dc:title>СОГЛАСОВАНО</dc:title>
</cp:coreProperties>
</file>