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оптических распределительных шкафов (шкаф Энергетика)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оптических распределительных шкафов (шкаф Энергетика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№1.1к настоящему Извещению), Техническими требованиями (Приложение №1.2 к Извещению) 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оставки определен в Спецификации (Приложение №№1.1 к настоящему Извещению)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ей, Техническими требованиями и условиями договора (Приложения №№1.1, 1.2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70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2-х ле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27, 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Техническим требованиям и условиям договора поставки (Приложения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8.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0 000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 xml:space="preserve"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</w:t>
            </w:r>
            <w:r>
              <w:rPr/>
              <w:t xml:space="preserve">1.1 </w:t>
            </w:r>
            <w:r>
              <w:rPr>
                <w:iCs/>
              </w:rPr>
              <w:t>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ию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ля 2015 г. в 09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ию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июля 2015 г. в 16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7-21T10:08:00Z</cp:lastPrinted>
  <dcterms:modified xsi:type="dcterms:W3CDTF">2015-07-21T05:10:00Z</dcterms:modified>
  <cp:revision>96</cp:revision>
  <dc:subject/>
  <dc:title> </dc:title>
</cp:coreProperties>
</file>