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трансиверов </w:t>
            </w:r>
            <w:r>
              <w:rPr>
                <w:b/>
                <w:lang w:val="en-US"/>
              </w:rPr>
              <w:t>SFP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трансиверов </w:t>
            </w:r>
            <w:r>
              <w:rPr>
                <w:b/>
                <w:lang w:val="en-US"/>
              </w:rPr>
              <w:t>SFP</w:t>
            </w:r>
            <w:r>
              <w:rPr>
                <w:b/>
              </w:rPr>
              <w:t>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 1.1, 1.2 к настоящему Извещению) и техническими требованиями (Приложение №6 к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(Приложения №№ 1.1, 1.2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ам определяются спецификациями (Приложения №№ 1.1, 1.2 к настоящему Извещению), техническими требованиями (Приложение №6 к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 товар должен составлять не менее 12 месяцев с момента ввода в эксплуатацию, в соответствии со спецификациями (Приложения №№ 1.1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й и условий договора поставки (Приложения  №№ 1.1, 1.2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иложению №1.1 - до 25 февраля 2015г., до 6 апреля 2015г., до 8 июля 2015г, до 5 октября 2015г.;</w:t>
            </w:r>
          </w:p>
          <w:p>
            <w:pPr>
              <w:pStyle w:val="Normal"/>
              <w:rPr/>
            </w:pPr>
            <w:r>
              <w:rPr/>
              <w:t>по приложению №1.2 - до 6 апреля 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 518 757,1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ноября 2014 г. в 11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декабря 2014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дека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 дека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04:00Z</dcterms:created>
  <dc:creator>O_Konstantinova</dc:creator>
  <dc:description/>
  <cp:keywords/>
  <dc:language>en-US</dc:language>
  <cp:lastModifiedBy>e.farrahova</cp:lastModifiedBy>
  <cp:lastPrinted>2014-11-25T14:58:00Z</cp:lastPrinted>
  <dcterms:modified xsi:type="dcterms:W3CDTF">2014-11-26T03:49:00Z</dcterms:modified>
  <cp:revision>7</cp:revision>
  <dc:subject/>
  <dc:title> </dc:title>
</cp:coreProperties>
</file>