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.1. к Извещению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НИЕ №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поставку материалов и  выполнение подрядных работ по реконструкции наружной теплотрассы здания АТС – 232/237 по адресу: г. Уфа, </w:t>
      </w:r>
    </w:p>
    <w:p>
      <w:pPr>
        <w:pStyle w:val="Normal"/>
        <w:jc w:val="center"/>
        <w:rPr/>
      </w:pPr>
      <w:r>
        <w:rPr>
          <w:b/>
          <w:sz w:val="24"/>
        </w:rPr>
        <w:t>ул. Лесотехникума, 34/2</w:t>
      </w:r>
      <w:r>
        <w:rPr/>
        <w:t xml:space="preserve">       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ение здания  АТС-232/237 по адресу: г. Уфа,                                                   ул. Лесотехникума, 34/2 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ача объекта до 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201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88, срок эксплуатации - 25 лет,  истек нормативный  срок службы – 20 лет.  Протяженность подземной прокладки (в однотрубном исчислении) – 55 м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диаметр трубопроводов - 108*4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еплотрассы от точки подключения в ТК до теплового узла проложена подземно в железобетон</w:t>
              <w:softHyphen/>
              <w:t>ных лотках из блоков ФС-3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теплоснабжения – магистральная теплосеть.                                                                     Схема теплоснабжения зависимая, двухтрубн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параметр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теплонос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-150°С.                                                                                       </w:t>
              <w:br/>
              <w:t>Давление 20кгс/см2.                                                                                                                   Рабочая среда-теплоноситель (химически очищенная вод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rStyle w:val="Submenutable"/>
                <w:bCs/>
                <w:sz w:val="22"/>
                <w:szCs w:val="22"/>
              </w:rPr>
              <w:t xml:space="preserve"> прилагаемой ведомости объемов работ №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>ЗАДАНИЕ №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атериалов и  выполнение подрядных работ по реконструкции ввода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водопровода здания АТС-232 </w:t>
      </w:r>
      <w:r>
        <w:rPr/>
        <w:t xml:space="preserve">по адресу:  г. Уфа, ул. Лесотехникума, 34/2        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  здания </w:t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АТС-232 по адресу: г. Уфа, ул. Лесотехникума, 34/2</w:t>
            </w:r>
            <w:r>
              <w:rPr>
                <w:b/>
                <w:sz w:val="24"/>
              </w:rPr>
              <w:t xml:space="preserve">               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до 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201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88 г, срок эксплуатации - 25 года,  истек нормативный  срок службы – 20 лет.  Протяженность подземной прокладки  - 20 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диаметр трубопроводов - 125*3.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водопровода от точки подключения в водопроводном колодце до водомерного узла проложена подземно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параметр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6 кгс/см2.                                                                                                                   Рабочая среда- во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rStyle w:val="Submenutable"/>
                <w:bCs/>
                <w:sz w:val="22"/>
                <w:szCs w:val="22"/>
              </w:rPr>
              <w:t xml:space="preserve"> прилагаемой ведомости объемов работ №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одтвержденный опыт работ в своей области.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2"/>
                <w:szCs w:val="22"/>
              </w:rPr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щеев С.А., факс  273-62-10, тел. 273-83-38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Е №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атериалов и  выполнение подрядных работ по реконструкции ввода </w:t>
      </w:r>
    </w:p>
    <w:p>
      <w:pPr>
        <w:pStyle w:val="Normal"/>
        <w:jc w:val="center"/>
        <w:rPr/>
      </w:pPr>
      <w:r>
        <w:rPr/>
        <w:t xml:space="preserve">водопровода здания АТС, с. Кушнаренково, ул. Октябрьская, 64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  здания </w:t>
            </w:r>
            <w:r>
              <w:rPr>
                <w:sz w:val="24"/>
              </w:rPr>
              <w:t>АТС по адресу:  с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Кушнаренково </w:t>
            </w:r>
            <w:r>
              <w:rPr>
                <w:b/>
                <w:sz w:val="24"/>
              </w:rPr>
              <w:t xml:space="preserve">                            </w:t>
            </w:r>
            <w:r>
              <w:rPr>
                <w:sz w:val="24"/>
              </w:rPr>
              <w:t>ул. Октябрьская, 64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определен в инвестиционном плане                  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до 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2.201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остройки -1989 г., срок эксплуатации - 24 года,  истек нормативный  срок службы – 20 лет.  Протяженность подземной прокладки  - 63 м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диаметр трубопроводов – 100*3.5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водопровода от точки подключения в водопроводном колодце до водомерного узла проложена подземно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параметр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6 кгс/см2.                                                                                                                   Рабочая среда- во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rStyle w:val="Submenutable"/>
                <w:bCs/>
                <w:sz w:val="22"/>
                <w:szCs w:val="22"/>
              </w:rPr>
              <w:t xml:space="preserve"> прилагаемой ведомости объемов работ №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НИЕ №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поставку материалов и  выполнение подрядных работ по реконструкции ввода </w:t>
      </w:r>
    </w:p>
    <w:p>
      <w:pPr>
        <w:pStyle w:val="Normal"/>
        <w:jc w:val="center"/>
        <w:rPr/>
      </w:pPr>
      <w:r>
        <w:rPr/>
        <w:t xml:space="preserve">водопровода здания АТС-2,  г.  Благовещенск, ул. Советская, 28 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850"/>
      </w:tblGrid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доснабжение  здания </w:t>
            </w:r>
            <w:r>
              <w:rPr>
                <w:sz w:val="24"/>
              </w:rPr>
              <w:t xml:space="preserve">АТС-2 </w:t>
            </w:r>
            <w:r>
              <w:rPr>
                <w:sz w:val="24"/>
                <w:szCs w:val="24"/>
              </w:rPr>
              <w:t>по адресу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 xml:space="preserve">  г. Благовещенск, ул. Советская, 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апитальных вложений  определен  в инвестиционном                                 плане 2013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объекта д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2013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постройки -1981 г, срок эксплуатации - 32 года,  истек нормативный  срок службы – 20 лет.  Протяженность подземной прокладки  - 10 м.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овный диаметр трубопроводов - 57*4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кладка водопровода от точки подключения в водопроводном колодце до водомерного узла проложена подземно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четные параметры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вление 6 кгс/см2.                                                                                                                   Рабочая среда- вода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жим работы - круглосуточно и круглогодично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сти необходимые инженерные изыскания и согласования.                     2.Разработать и передать на утверждение Заказчику локальные сметы на основании</w:t>
            </w:r>
            <w:r>
              <w:rPr>
                <w:bCs/>
                <w:sz w:val="22"/>
                <w:szCs w:val="22"/>
              </w:rPr>
              <w:t xml:space="preserve"> прилагаемой ведомости объемов работ №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оответствии с ФЗ от 22.07.2008 № 148-ФЗ «О внесении изменений в Градостроительный кодекс РФ и отдельные законодательные акты РФ» и приказом Минрегионразвития от 30.12.2009г. № 624 (с изменениями и дополнениями) участники должны иметь:</w:t>
              <w:br/>
              <w:t xml:space="preserve">- свидетельство саморегулируемой организации о допуске к видам работ по </w:t>
            </w:r>
            <w:r>
              <w:rPr>
                <w:bCs/>
                <w:sz w:val="22"/>
                <w:szCs w:val="22"/>
              </w:rPr>
              <w:t>строительств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онструкции и капитальному ремонту</w:t>
            </w:r>
            <w:r>
              <w:rPr>
                <w:sz w:val="22"/>
                <w:szCs w:val="22"/>
              </w:rPr>
              <w:t>, которые оказывают влияние на безопасность объектов капитального строительства согласно пунктам приказ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К работам, обозначенным техническим заданием, должны привлекаться специализированные организации, располагающие техническими средствами строительства и укомплектованные обученным квалифицированным персоналом т.е. 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Подтвержденный опыт работ в своей области  </w:t>
              <w:br/>
              <w:t>6.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br/>
              <w:t xml:space="preserve">7.Соблюдать правила безопасного ведения общестроительных работ согласно: </w:t>
              <w:br/>
              <w:t xml:space="preserve">- СНиП 12-03-2001 «Безопасность труда в строительстве. Часть 1. «Общие требования», (приняты и введены в действие постановлением Госстроя РФ от 23.07.2001 №80), зарегистрировано в Минюсте РФ 9.08.2001 №2862; </w:t>
              <w:br/>
              <w:t>- СНиП 12-04-2002 «Безопасность труда в строительстве. Часть.2. Строительное производство» (приняты и введены в действие постановлением Госстроя РФ от 17.09.2002 № 123);</w:t>
              <w:br/>
              <w:t>- ППБ 01-03 «Правила пожарной безопасности Российской Федерации» (утверждены приказом МЧС РФ от 18.06.2003г. №313).</w:t>
            </w:r>
          </w:p>
        </w:tc>
      </w:tr>
      <w:tr>
        <w:trPr>
          <w:trHeight w:val="10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57:00Z</dcterms:created>
  <dc:creator>Ишмаев Ниаз Нагимович</dc:creator>
  <dc:description/>
  <cp:keywords/>
  <dc:language>en-US</dc:language>
  <cp:lastModifiedBy>Мигранова Регина Фангизовна</cp:lastModifiedBy>
  <cp:lastPrinted>2013-04-15T10:15:00Z</cp:lastPrinted>
  <dcterms:modified xsi:type="dcterms:W3CDTF">2013-10-31T04:57:00Z</dcterms:modified>
  <cp:revision>4</cp:revision>
  <dc:subject/>
  <dc:title/>
</cp:coreProperties>
</file>