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3391230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33912306"/>
      <w:bookmarkStart w:id="3" w:name="__Fieldmark__1_323391230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23391230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233912306"/>
      <w:bookmarkStart w:id="5" w:name="__Fieldmark__6_323391230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осуществляется по адресу: г.Уфа , ул.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ind w:left="1571" w:hanging="862"/>
        <w:rPr>
          <w:lang w:eastAsia="en-US"/>
        </w:rPr>
      </w:pPr>
      <w:r>
        <w:rPr>
          <w:lang w:eastAsia="en-US"/>
        </w:rPr>
        <w:t>Приложение № 3 «Антикоррупционная оговорка»</w:t>
      </w:r>
    </w:p>
    <w:p>
      <w:pPr>
        <w:pStyle w:val="Style34"/>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23391230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233912306"/>
      <w:bookmarkStart w:id="14" w:name="__Fieldmark__41_323391230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23391230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233912306"/>
      <w:bookmarkStart w:id="16" w:name="__Fieldmark__46_3233912306"/>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 ул 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течении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709"/>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2:00Z</dcterms:created>
  <dc:creator>Ermakova</dc:creator>
  <dc:description/>
  <cp:keywords/>
  <dc:language>en-US</dc:language>
  <cp:lastModifiedBy>Данилова Татьяна Владимировна</cp:lastModifiedBy>
  <cp:lastPrinted>2018-09-19T09:25:00Z</cp:lastPrinted>
  <dcterms:modified xsi:type="dcterms:W3CDTF">2018-09-28T08: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