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__</w:t>
      </w:r>
    </w:p>
    <w:p>
      <w:pPr>
        <w:pStyle w:val="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Cs w:val="24"/>
        </w:rPr>
        <w:t>_______________________</w:t>
      </w:r>
      <w:r>
        <w:rPr>
          <w:szCs w:val="24"/>
        </w:rPr>
        <w:t xml:space="preserve">, именуемое в дальнейшем «Поставщик», в лице Генерального директора </w:t>
      </w:r>
      <w:r>
        <w:rPr>
          <w:b/>
          <w:szCs w:val="24"/>
        </w:rPr>
        <w:t>______________________</w:t>
      </w:r>
      <w:r>
        <w:rPr>
          <w:szCs w:val="24"/>
        </w:rPr>
        <w:t xml:space="preserve">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</w:t>
      </w:r>
      <w:r>
        <w:rPr>
          <w:b/>
          <w:sz w:val="22"/>
          <w:szCs w:val="22"/>
        </w:rPr>
        <w:t xml:space="preserve">носитель кода активации в виде сертификата технической поддержки, который предоставляет право Покупателю получать услуги технической поддержки на оборудование ______________________ производства  Cisco   в течение определенного периода, указанного в сертификатах (далее – Сертификат технической поддержки),  </w:t>
      </w:r>
      <w:r>
        <w:rPr>
          <w:sz w:val="22"/>
          <w:szCs w:val="22"/>
        </w:rPr>
        <w:t xml:space="preserve">а Покупатель обязуется принять и оплатить их на условиях, установленных настоящим Договором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сортимент, количество,  стоимость и сроки поставки указаны в  Приложении  № 1 к настоящему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Договора в соответствии с условиями  раздела 3 настоящего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щая стоимость настоящего Договора составляет </w:t>
      </w:r>
      <w:r>
        <w:rPr>
          <w:b/>
          <w:bCs/>
          <w:sz w:val="22"/>
          <w:szCs w:val="22"/>
        </w:rPr>
        <w:t>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____________) рублей</w:t>
      </w:r>
      <w:r>
        <w:rPr>
          <w:bCs/>
          <w:color w:val="000000"/>
          <w:sz w:val="22"/>
          <w:szCs w:val="22"/>
        </w:rPr>
        <w:t>, в том числе НД</w:t>
      </w:r>
      <w:r>
        <w:rPr>
          <w:sz w:val="22"/>
          <w:szCs w:val="22"/>
        </w:rPr>
        <w:t>С 18% - 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_______________) рублей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2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, не более чем на 10 % от суммы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Сертификатов технической поддержки в течение ________ дней после поставки, на основании подписанного сторонами товарной накладной и счета-фактуры, выставленного Поставщиком.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Поставка  Сертификата технической поддержки Покупателю осуществляется Поставщиком (за его счет) по адресу, указанному в Приложении № 1 к настоящему Догово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4.2. Срок поставки Сертификата технической поддержки  определен в Приложении № 1 к настоящему Договору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3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4.4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</w:t>
      </w:r>
      <w:r>
        <w:rPr>
          <w:sz w:val="22"/>
          <w:szCs w:val="22"/>
        </w:rPr>
        <w:t xml:space="preserve">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4.5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4.6. В случае выявления в течение 5 (пяти)  рабочих дней, после подписания Сторонами накладных и передачей сертификатов,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по полученным Сертификатам технической поддержки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>4.7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8. Датой поставки считается дата подписания Сторонами товарной накладной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9. Поставщик обязан одновременно с сертификатами направить Покупателю следующие документы: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Сертификатов технической поддержк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2"/>
          <w:szCs w:val="22"/>
          <w:lang w:val="ru-RU"/>
        </w:rPr>
        <w:t>5.4. В случае невыполнения либо нарушения сроков выполнения обязательств по пп. 4.2 – 4.7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5.7. Договор считается расторгнутым по основаниям указанным в пп. 5.4 настоящего Договора с момента получения Поставщиком уведомления о расторжении Договора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2. При наступлении и прекращении указанных в п.6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3. При отсутствии своевременного извещения, предусмотренного в п.6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7.1 настоящего Договора.</w:t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 w:val="22"/>
          <w:szCs w:val="22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9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9.2. </w:t>
      </w:r>
      <w:r>
        <w:rPr>
          <w:sz w:val="22"/>
          <w:szCs w:val="22"/>
        </w:rPr>
        <w:t>Настоящий Договор, может быть,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КУПАТЕЛЬ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 /________/</w:t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__/</w:t>
            </w:r>
            <w:r>
              <w:rPr>
                <w:sz w:val="22"/>
                <w:szCs w:val="22"/>
                <w:lang w:val="ru-RU" w:eastAsia="ru-RU"/>
              </w:rPr>
              <w:t>Р.Р. Сафеев</w:t>
            </w:r>
            <w:r>
              <w:rPr>
                <w:b/>
                <w:sz w:val="22"/>
                <w:szCs w:val="22"/>
                <w:lang w:val="ru-RU" w:eastAsia="ru-RU"/>
              </w:rPr>
              <w:t>/</w:t>
            </w:r>
          </w:p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  <w:t>Договор № 1389-11.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59:00Z</dcterms:created>
  <dc:creator>Victor</dc:creator>
  <dc:description/>
  <cp:keywords/>
  <dc:language>en-US</dc:language>
  <cp:lastModifiedBy>e.farrahova</cp:lastModifiedBy>
  <cp:lastPrinted>2014-03-05T14:58:00Z</cp:lastPrinted>
  <dcterms:modified xsi:type="dcterms:W3CDTF">2014-12-10T07:55:00Z</dcterms:modified>
  <cp:revision>4</cp:revision>
  <dc:subject/>
  <dc:title>Д О Г О В О Р  _________</dc:title>
</cp:coreProperties>
</file>