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24" w:leader="none"/>
        </w:tabs>
        <w:spacing w:lineRule="auto" w:line="240" w:before="240" w:after="120"/>
        <w:ind w:left="792" w:hanging="360"/>
        <w:jc w:val="both"/>
        <w:outlineLvl w:val="0"/>
        <w:rPr>
          <w:rFonts w:ascii="Times New Roman" w:hAnsi="Times New Roman" w:eastAsia="MS Mincho;ＭＳ 明朝" w:cs="Times New Roman"/>
          <w:b/>
          <w:b/>
          <w:bCs/>
          <w:color w:val="17365D"/>
          <w:kern w:val="2"/>
          <w:sz w:val="28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17365D"/>
          <w:kern w:val="2"/>
          <w:sz w:val="28"/>
          <w:szCs w:val="24"/>
          <w:lang w:val="en-US"/>
        </w:rPr>
        <w:t>РАЗДЕЛ IV. Техническое зад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MS Mincho;ＭＳ 明朝" w:cs="Times New Roman"/>
          <w:b/>
          <w:b/>
          <w:bCs/>
          <w:color w:val="17365D"/>
          <w:kern w:val="2"/>
          <w:sz w:val="28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17365D"/>
          <w:kern w:val="2"/>
          <w:sz w:val="28"/>
          <w:szCs w:val="24"/>
          <w:lang w:val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</w:rPr>
        <w:t>Технический регламент выполнения работ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574" w:leader="none"/>
        </w:tabs>
        <w:spacing w:before="240" w:after="120"/>
        <w:contextualSpacing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значение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</w:rPr>
        <w:t>Данный регламент</w:t>
      </w:r>
      <w:r>
        <w:rPr>
          <w:rFonts w:cs="Times New Roman" w:ascii="Times New Roman" w:hAnsi="Times New Roman"/>
          <w:bCs/>
        </w:rPr>
        <w:t xml:space="preserve"> определяет действия сотрудников Подрядчика при выполнении Работ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Heading2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 w:before="280" w:after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Термины, определения и сокращения</w:t>
      </w:r>
    </w:p>
    <w:p>
      <w:pPr>
        <w:pStyle w:val="Style28"/>
        <w:numPr>
          <w:ilvl w:val="1"/>
          <w:numId w:val="9"/>
        </w:numPr>
        <w:tabs>
          <w:tab w:val="clear" w:pos="708"/>
          <w:tab w:val="left" w:pos="-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целей настоящего регламента определены следующие термины и сокращения:</w:t>
      </w:r>
    </w:p>
    <w:p>
      <w:pPr>
        <w:pStyle w:val="Style28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ТА</w:t>
      </w:r>
      <w:r>
        <w:rPr>
          <w:rFonts w:cs="Times New Roman" w:ascii="Times New Roman" w:hAnsi="Times New Roman"/>
        </w:rPr>
        <w:t xml:space="preserve"> - аналоговый телефонный аппарат;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</w:rPr>
        <w:t>ИОМ</w:t>
      </w:r>
      <w:r>
        <w:rPr>
          <w:rFonts w:cs="Times New Roman" w:ascii="Times New Roman" w:hAnsi="Times New Roman"/>
        </w:rPr>
        <w:t xml:space="preserve"> – измеритель оптической мощности;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</w:rPr>
        <w:t>ОРК</w:t>
      </w:r>
      <w:r>
        <w:rPr>
          <w:rFonts w:cs="Times New Roman" w:ascii="Times New Roman" w:hAnsi="Times New Roman"/>
        </w:rPr>
        <w:t xml:space="preserve"> – оптическая распределительная коробка;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</w:rPr>
        <w:t>ПК</w:t>
      </w:r>
      <w:r>
        <w:rPr>
          <w:rFonts w:cs="Times New Roman" w:ascii="Times New Roman" w:hAnsi="Times New Roman"/>
        </w:rPr>
        <w:t xml:space="preserve"> – персональный компьютер;</w:t>
      </w:r>
    </w:p>
    <w:p>
      <w:pPr>
        <w:pStyle w:val="Style28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В Приемник</w:t>
      </w:r>
      <w:r>
        <w:rPr>
          <w:rFonts w:cs="Times New Roman" w:ascii="Times New Roman" w:hAnsi="Times New Roman"/>
        </w:rPr>
        <w:t xml:space="preserve"> – телевизионный приемник для трансляции набора телевизионных программ;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IPTV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Cs/>
        </w:rPr>
        <w:t>цифровое интерактивное телевидение в сети передачи данных</w:t>
      </w:r>
      <w:r>
        <w:rPr>
          <w:rFonts w:cs="Times New Roman" w:ascii="Times New Roman" w:hAnsi="Times New Roman"/>
        </w:rPr>
        <w:t>;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ONT</w:t>
      </w:r>
      <w:r>
        <w:rPr>
          <w:rFonts w:cs="Times New Roman" w:ascii="Times New Roman" w:hAnsi="Times New Roman"/>
        </w:rPr>
        <w:t xml:space="preserve"> – оптический терминал;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PON</w:t>
      </w:r>
      <w:r>
        <w:rPr>
          <w:rFonts w:cs="Times New Roman" w:ascii="Times New Roman" w:hAnsi="Times New Roman"/>
          <w:lang w:val="en-US"/>
        </w:rPr>
        <w:t xml:space="preserve"> (Passive Optical Networks) – </w:t>
      </w:r>
      <w:r>
        <w:rPr>
          <w:rFonts w:cs="Times New Roman" w:ascii="Times New Roman" w:hAnsi="Times New Roman"/>
        </w:rPr>
        <w:t>пассив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птическ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ети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Style28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RJ</w:t>
      </w:r>
      <w:r>
        <w:rPr>
          <w:rFonts w:cs="Times New Roman" w:ascii="Times New Roman" w:hAnsi="Times New Roman"/>
          <w:b/>
        </w:rPr>
        <w:t xml:space="preserve">-45, </w:t>
      </w:r>
      <w:r>
        <w:rPr>
          <w:rFonts w:cs="Times New Roman" w:ascii="Times New Roman" w:hAnsi="Times New Roman"/>
          <w:b/>
          <w:lang w:val="en-US"/>
        </w:rPr>
        <w:t>RJ</w:t>
      </w:r>
      <w:r>
        <w:rPr>
          <w:rFonts w:cs="Times New Roman" w:ascii="Times New Roman" w:hAnsi="Times New Roman"/>
          <w:b/>
        </w:rPr>
        <w:t>-11</w:t>
      </w:r>
      <w:r>
        <w:rPr>
          <w:rFonts w:cs="Times New Roman" w:ascii="Times New Roman" w:hAnsi="Times New Roman"/>
        </w:rPr>
        <w:t xml:space="preserve"> – коннекторы медного интерфейса;</w:t>
      </w:r>
    </w:p>
    <w:p>
      <w:pPr>
        <w:pStyle w:val="Style28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iP-телефония</w:t>
      </w:r>
      <w:r>
        <w:rPr>
          <w:rFonts w:cs="Times New Roman" w:ascii="Times New Roman" w:hAnsi="Times New Roman"/>
        </w:rPr>
        <w:t xml:space="preserve"> - интернет-технология подключения услуги ОТА.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STB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S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ox</w:t>
      </w:r>
      <w:r>
        <w:rPr>
          <w:rFonts w:cs="Times New Roman" w:ascii="Times New Roman" w:hAnsi="Times New Roman"/>
        </w:rPr>
        <w:t xml:space="preserve"> (оконечное абонентское устройство, используемое при оказании услуг </w:t>
      </w:r>
      <w:r>
        <w:rPr>
          <w:rFonts w:cs="Times New Roman" w:ascii="Times New Roman" w:hAnsi="Times New Roman"/>
          <w:lang w:val="en-US"/>
        </w:rPr>
        <w:t>IPTV</w:t>
      </w:r>
      <w:r>
        <w:rPr>
          <w:rFonts w:cs="Times New Roman" w:ascii="Times New Roman" w:hAnsi="Times New Roman"/>
        </w:rPr>
        <w:t>);</w:t>
      </w:r>
    </w:p>
    <w:p>
      <w:pPr>
        <w:pStyle w:val="Style28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/>
        </w:rPr>
        <w:t>UTP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at</w:t>
      </w:r>
      <w:r>
        <w:rPr>
          <w:rFonts w:cs="Times New Roman" w:ascii="Times New Roman" w:hAnsi="Times New Roman"/>
          <w:b/>
          <w:bCs/>
        </w:rPr>
        <w:t>5</w:t>
      </w:r>
      <w:r>
        <w:rPr>
          <w:rFonts w:cs="Times New Roman" w:ascii="Times New Roman" w:hAnsi="Times New Roman"/>
          <w:b/>
          <w:bCs/>
          <w:lang w:val="en-US"/>
        </w:rPr>
        <w:t>e</w:t>
      </w:r>
      <w:r>
        <w:rPr>
          <w:rFonts w:cs="Times New Roman" w:ascii="Times New Roman" w:hAnsi="Times New Roman"/>
          <w:b/>
          <w:bCs/>
        </w:rPr>
        <w:t xml:space="preserve"> –</w:t>
      </w:r>
      <w:r>
        <w:rPr>
          <w:rFonts w:cs="Times New Roman" w:ascii="Times New Roman" w:hAnsi="Times New Roman"/>
        </w:rPr>
        <w:t>четырехпарный кабель 5-ой категории.</w:t>
      </w:r>
    </w:p>
    <w:p>
      <w:pPr>
        <w:pStyle w:val="Style28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ШПД –</w:t>
      </w:r>
      <w:r>
        <w:rPr>
          <w:rFonts w:cs="Times New Roman" w:ascii="Times New Roman" w:hAnsi="Times New Roman"/>
        </w:rPr>
        <w:t xml:space="preserve"> беспроводной широкополосный доступ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574" w:leader="none"/>
        </w:tabs>
        <w:spacing w:before="240" w:after="12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орудование и инструмент, который должен иметь при себе сотрудник Подрядчика</w:t>
      </w:r>
    </w:p>
    <w:p>
      <w:pPr>
        <w:pStyle w:val="Style28"/>
        <w:ind w:left="360" w:hanging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Обеспечение сотрудников Подрядчика оборудованием и инструментами, необходимыми для выполнения Работ является обязанностью Подрядчика.  При выезде на место выполнения Работ сотрудник Подрядчика должен проверить комплектность оборудования и инструмента в зависимости от типа инсталляции: 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Нож монтажный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Молоток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Набор отверток (крестовые и шлицевые)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Устройство закладки кабеля (протяжка)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ассатижи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Набор кроссировочных ножей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Обжимной инструмент RJ-11, 12 ,45 с разделкой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LAN Тестер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Рулетка 5м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Тестовая телефонная трубка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Перфоратор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Набор свёрл и буров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Удлинитель 20м 3-5 розеток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Степлер для фиксации кабеля;</w:t>
      </w:r>
    </w:p>
    <w:p>
      <w:pPr>
        <w:pStyle w:val="12"/>
        <w:widowControl w:val="false"/>
        <w:numPr>
          <w:ilvl w:val="1"/>
          <w:numId w:val="6"/>
        </w:numPr>
        <w:autoSpaceDE w:val="false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  <w:lang w:val="en-US"/>
        </w:rPr>
        <w:t>ADSL</w:t>
      </w:r>
      <w:r>
        <w:rPr>
          <w:rFonts w:cs="Times New Roman" w:ascii="Times New Roman" w:hAnsi="Times New Roman"/>
          <w:bCs/>
          <w:iCs/>
        </w:rPr>
        <w:t xml:space="preserve"> тестер мини;</w:t>
      </w:r>
    </w:p>
    <w:p>
      <w:pPr>
        <w:pStyle w:val="12"/>
        <w:widowControl w:val="false"/>
        <w:numPr>
          <w:ilvl w:val="1"/>
          <w:numId w:val="6"/>
        </w:numPr>
        <w:autoSpaceDE w:val="false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  <w:lang w:val="en-US"/>
        </w:rPr>
        <w:t>IAD</w:t>
      </w:r>
      <w:r>
        <w:rPr>
          <w:rFonts w:cs="Times New Roman" w:ascii="Times New Roman" w:hAnsi="Times New Roman"/>
          <w:bCs/>
          <w:iCs/>
        </w:rPr>
        <w:t>;</w:t>
      </w:r>
    </w:p>
    <w:p>
      <w:pPr>
        <w:pStyle w:val="12"/>
        <w:widowControl w:val="false"/>
        <w:numPr>
          <w:ilvl w:val="1"/>
          <w:numId w:val="6"/>
        </w:numPr>
        <w:autoSpaceDE w:val="false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Маршрутизатор с </w:t>
      </w:r>
      <w:r>
        <w:rPr>
          <w:rFonts w:cs="Times New Roman" w:ascii="Times New Roman" w:hAnsi="Times New Roman"/>
          <w:bCs/>
          <w:iCs/>
          <w:lang w:val="en-US"/>
        </w:rPr>
        <w:t>Wi</w:t>
      </w:r>
      <w:r>
        <w:rPr>
          <w:rFonts w:cs="Times New Roman" w:ascii="Times New Roman" w:hAnsi="Times New Roman"/>
          <w:bCs/>
          <w:iCs/>
        </w:rPr>
        <w:t>-</w:t>
      </w:r>
      <w:r>
        <w:rPr>
          <w:rFonts w:cs="Times New Roman" w:ascii="Times New Roman" w:hAnsi="Times New Roman"/>
          <w:bCs/>
          <w:iCs/>
          <w:lang w:val="en-US"/>
        </w:rPr>
        <w:t>Fi</w:t>
      </w:r>
      <w:r>
        <w:rPr>
          <w:rFonts w:cs="Times New Roman" w:ascii="Times New Roman" w:hAnsi="Times New Roman"/>
          <w:bCs/>
          <w:iCs/>
        </w:rPr>
        <w:t>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lang w:val="en-US"/>
        </w:rPr>
        <w:t>ONT</w:t>
      </w:r>
      <w:r>
        <w:rPr>
          <w:rFonts w:cs="Times New Roman" w:ascii="Times New Roman" w:hAnsi="Times New Roman"/>
          <w:bCs/>
          <w:iCs/>
        </w:rPr>
        <w:t>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iCs/>
        </w:rPr>
        <w:t>Тестовый ноутбук должны быть с 1 Гбит/с LAN портом, с производительностью, позволяющей организовать подключение на скорости не менее 900 Мбит/с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Устройство для обнаружения, подключения к WLAN 5 ГГц (USB wifi 5 ГГц адаптер, либо ноутбук с поддержкой этого диапазона, либо планшет/смартфон)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</w:rPr>
        <w:t>Измеритель оптической мощности (ИОМ), имеющий действующее свидетельство о поверке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Тестовые шнуры: медные патч-корды, исправные оптические патч-корды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Анализатор скрытой электрической проводки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iCs/>
        </w:rPr>
        <w:t xml:space="preserve">Тестер </w:t>
      </w:r>
      <w:r>
        <w:rPr>
          <w:rFonts w:cs="Times New Roman" w:ascii="Times New Roman" w:hAnsi="Times New Roman"/>
          <w:bCs/>
          <w:iCs/>
          <w:lang w:val="en-US"/>
        </w:rPr>
        <w:t>RJ</w:t>
      </w:r>
      <w:r>
        <w:rPr>
          <w:rFonts w:cs="Times New Roman" w:ascii="Times New Roman" w:hAnsi="Times New Roman"/>
          <w:bCs/>
          <w:iCs/>
        </w:rPr>
        <w:t xml:space="preserve">-45 и </w:t>
      </w:r>
      <w:r>
        <w:rPr>
          <w:rFonts w:cs="Times New Roman" w:ascii="Times New Roman" w:hAnsi="Times New Roman"/>
          <w:bCs/>
          <w:iCs/>
          <w:lang w:val="en-US"/>
        </w:rPr>
        <w:t>RJ</w:t>
      </w:r>
      <w:r>
        <w:rPr>
          <w:rFonts w:cs="Times New Roman" w:ascii="Times New Roman" w:hAnsi="Times New Roman"/>
          <w:bCs/>
          <w:iCs/>
        </w:rPr>
        <w:t>-11 интерфейсов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Монтажный инструмент для работы с оптоволокном, скалыватель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iCs/>
          <w:lang w:val="en-US"/>
        </w:rPr>
        <w:t>STB</w:t>
      </w:r>
      <w:r>
        <w:rPr>
          <w:rFonts w:cs="Times New Roman" w:ascii="Times New Roman" w:hAnsi="Times New Roman"/>
          <w:bCs/>
          <w:iCs/>
        </w:rPr>
        <w:t>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одменное исправное оборудование:</w:t>
      </w:r>
    </w:p>
    <w:p>
      <w:pPr>
        <w:pStyle w:val="Style28"/>
        <w:numPr>
          <w:ilvl w:val="1"/>
          <w:numId w:val="6"/>
        </w:numPr>
        <w:rPr/>
      </w:pPr>
      <w:r>
        <w:rPr>
          <w:rFonts w:cs="Times New Roman" w:ascii="Times New Roman" w:hAnsi="Times New Roman"/>
        </w:rPr>
        <w:t>Голосовой шлюз 1 шт.,</w:t>
      </w:r>
    </w:p>
    <w:p>
      <w:pPr>
        <w:pStyle w:val="Style28"/>
        <w:numPr>
          <w:ilvl w:val="1"/>
          <w:numId w:val="6"/>
        </w:numPr>
        <w:rPr/>
      </w:pPr>
      <w:r>
        <w:rPr>
          <w:rFonts w:cs="Times New Roman" w:ascii="Times New Roman" w:hAnsi="Times New Roman"/>
        </w:rPr>
        <w:t xml:space="preserve">Модем </w:t>
      </w:r>
      <w:r>
        <w:rPr>
          <w:rFonts w:cs="Times New Roman" w:ascii="Times New Roman" w:hAnsi="Times New Roman"/>
          <w:lang w:val="en-US"/>
        </w:rPr>
        <w:t>ADSL</w:t>
      </w:r>
      <w:r>
        <w:rPr>
          <w:rFonts w:cs="Times New Roman" w:ascii="Times New Roman" w:hAnsi="Times New Roman"/>
        </w:rPr>
        <w:t xml:space="preserve"> 1 шт.,</w:t>
      </w:r>
    </w:p>
    <w:p>
      <w:pPr>
        <w:pStyle w:val="Style28"/>
        <w:numPr>
          <w:ilvl w:val="1"/>
          <w:numId w:val="6"/>
        </w:numPr>
        <w:rPr/>
      </w:pPr>
      <w:r>
        <w:rPr>
          <w:rFonts w:cs="Times New Roman" w:ascii="Times New Roman" w:hAnsi="Times New Roman"/>
          <w:lang w:val="en-US"/>
        </w:rPr>
        <w:t>ONT</w:t>
      </w:r>
      <w:r>
        <w:rPr>
          <w:rFonts w:cs="Times New Roman" w:ascii="Times New Roman" w:hAnsi="Times New Roman"/>
        </w:rPr>
        <w:t xml:space="preserve"> 1 шт.,</w:t>
      </w:r>
    </w:p>
    <w:p>
      <w:pPr>
        <w:pStyle w:val="Style28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тавка телевизионная не активированная 1 шт.,</w:t>
      </w:r>
    </w:p>
    <w:p>
      <w:pPr>
        <w:pStyle w:val="Style28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тавка телевизионная активированная 1 шт</w:t>
      </w:r>
      <w:r>
        <w:rPr>
          <w:rFonts w:cs="Times New Roman" w:ascii="Times New Roman" w:hAnsi="Times New Roman"/>
          <w:bCs/>
          <w:iCs/>
        </w:rPr>
        <w:t>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ования к внешнему виду и поведению сотрудников Подрядчика при выполнении Работ</w:t>
      </w:r>
    </w:p>
    <w:p>
      <w:pPr>
        <w:pStyle w:val="Heading1"/>
        <w:tabs>
          <w:tab w:val="clear" w:pos="708"/>
          <w:tab w:val="left" w:pos="0" w:leader="none"/>
        </w:tabs>
        <w:spacing w:before="240" w:after="120"/>
        <w:ind w:left="786" w:hanging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Внешний вид сотрудников Подрядчика должен быть опрятным, обувь и спецодежда чистыми.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Спецодежда должна соответствовать образцам, указанным в Приложении №11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Сотрудник Подрядчика обязан иметь при себе: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Служебное удостоверение с указанием должности, фамилии, имени и отчества сотрудника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Одноразовые бахилы в необходимом количестве.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В процессе обслуживания Абонента сотрудник Подрядчика должен:</w:t>
      </w:r>
    </w:p>
    <w:p>
      <w:pPr>
        <w:pStyle w:val="Style28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вежливым и доброжелательным, обращаться к Абоненту исключительно на «Вы», если известно имя Абонента использовать его в качестве обращения;</w:t>
      </w:r>
    </w:p>
    <w:p>
      <w:pPr>
        <w:pStyle w:val="Style2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внимательным к Абоненту независимо от его возраста, пола, социального статуса, расовой и этнической принадлежности;</w:t>
      </w:r>
    </w:p>
    <w:p>
      <w:pPr>
        <w:pStyle w:val="Style2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тельно выслушивать все просьбы и пожелания Абонента, по возможности точно и быстро выполнять их, при невозможности выполнения – аргументировать свой отказ;</w:t>
      </w:r>
    </w:p>
    <w:p>
      <w:pPr>
        <w:pStyle w:val="Style2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производить консультацию Абонента об особенностях функционирования и эксплуатации Абонентского оборудования, а также проконсультировать Абонента по действующим тарифам, акциям и услугам Заказчика;</w:t>
      </w:r>
    </w:p>
    <w:p>
      <w:pPr>
        <w:pStyle w:val="Style2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ать конфликта с Абонентом, не вступать с ним в спор;</w:t>
      </w:r>
    </w:p>
    <w:p>
      <w:pPr>
        <w:pStyle w:val="Style2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и выполнять предписания, указанные в документе «Устав инсталлятора», Приложение № 12 при выполнении работ по заданию Заказчика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ункции и обязанности сотрудников Подрядчика при выполнении работ</w:t>
      </w:r>
    </w:p>
    <w:p>
      <w:pPr>
        <w:pStyle w:val="Style28"/>
        <w:numPr>
          <w:ilvl w:val="1"/>
          <w:numId w:val="9"/>
        </w:numPr>
        <w:rPr/>
      </w:pPr>
      <w:r>
        <w:rPr>
          <w:rFonts w:cs="Times New Roman" w:ascii="Times New Roman" w:hAnsi="Times New Roman"/>
          <w:bCs/>
          <w:iCs/>
        </w:rPr>
        <w:t>Сотрудник Подрядчика должен знать: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Номера телефонов ответственных лиц Заказчика, а также лиц, осуществляющих непосредственную координацию действия Подрядчика.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>Схемы включения в телефонную линию основных и дополнительных телефонных аппаратов, схему включения прочих услуг, предоставляемых Заказчиком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Справочную информацию о работе центров продаж и сервиса и центров по работе с корпоративными клиентами Заказчика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Действующие тарифы и акции Заказчика.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 xml:space="preserve">Телефонные номера службы технической поддержки и </w:t>
      </w:r>
      <w:r>
        <w:rPr>
          <w:rFonts w:cs="Times New Roman" w:ascii="Times New Roman" w:hAnsi="Times New Roman"/>
          <w:bCs/>
          <w:iCs/>
          <w:lang w:val="en-US"/>
        </w:rPr>
        <w:t>call</w:t>
      </w:r>
      <w:r>
        <w:rPr>
          <w:rFonts w:cs="Times New Roman" w:ascii="Times New Roman" w:hAnsi="Times New Roman"/>
          <w:bCs/>
          <w:iCs/>
        </w:rPr>
        <w:t>-центра Заказчика.</w:t>
      </w:r>
    </w:p>
    <w:p>
      <w:pPr>
        <w:pStyle w:val="Style28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>Сотрудник Подрядчика осуществляет: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 xml:space="preserve">Выполнять кроссировочные работы на узлах доступа Заказчика заводскими патчкордами категории </w:t>
      </w:r>
      <w:r>
        <w:rPr>
          <w:rFonts w:cs="Times New Roman" w:ascii="Times New Roman" w:hAnsi="Times New Roman"/>
          <w:bCs/>
          <w:iCs/>
          <w:lang w:val="en-US"/>
        </w:rPr>
        <w:t>UTP</w:t>
      </w:r>
      <w:r>
        <w:rPr>
          <w:rFonts w:cs="Times New Roman" w:ascii="Times New Roman" w:hAnsi="Times New Roman"/>
          <w:bCs/>
          <w:iCs/>
        </w:rPr>
        <w:t>5</w:t>
      </w:r>
      <w:r>
        <w:rPr>
          <w:rFonts w:cs="Times New Roman" w:ascii="Times New Roman" w:hAnsi="Times New Roman"/>
          <w:bCs/>
          <w:iCs/>
          <w:lang w:val="en-US"/>
        </w:rPr>
        <w:t>e</w:t>
      </w:r>
      <w:r>
        <w:rPr>
          <w:rFonts w:cs="Times New Roman" w:ascii="Times New Roman" w:hAnsi="Times New Roman"/>
          <w:bCs/>
          <w:iCs/>
        </w:rPr>
        <w:t xml:space="preserve"> и соответствовать требованиям, указанным в (Приложении № 9 к настоящему Договору)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Выполнять работы по укладки, увязки заводских патчкордов на узлах доступа Заказчика;  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Организацию линии (прокладку кабеля) от оконечного устройства сети (точки подключения к сети, узла доступа, коммутатора) Заказчика до Абонентского оборудования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>Подключение Абонентского оборудования осуществлять заводскими патчкордами в случаях, если расстояние от маршрутизатора/роутера/модема до ТВ приставки/</w:t>
      </w:r>
      <w:r>
        <w:rPr>
          <w:rFonts w:cs="Times New Roman" w:ascii="Times New Roman" w:hAnsi="Times New Roman"/>
          <w:bCs/>
          <w:iCs/>
          <w:lang w:val="en-US"/>
        </w:rPr>
        <w:t>SIP</w:t>
      </w:r>
      <w:r>
        <w:rPr>
          <w:rFonts w:cs="Times New Roman" w:ascii="Times New Roman" w:hAnsi="Times New Roman"/>
          <w:bCs/>
          <w:iCs/>
        </w:rPr>
        <w:t xml:space="preserve"> телефона/</w:t>
      </w:r>
      <w:r>
        <w:rPr>
          <w:rFonts w:cs="Times New Roman" w:ascii="Times New Roman" w:hAnsi="Times New Roman"/>
          <w:bCs/>
          <w:iCs/>
          <w:lang w:val="en-US"/>
        </w:rPr>
        <w:t>VoIP</w:t>
      </w:r>
      <w:r>
        <w:rPr>
          <w:rFonts w:cs="Times New Roman" w:ascii="Times New Roman" w:hAnsi="Times New Roman"/>
          <w:bCs/>
          <w:iCs/>
        </w:rPr>
        <w:t xml:space="preserve"> шлюза/ПК и т.д. оборудования клиента составляет менее 1м, но не более 5м; 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>Настройку устанавливаемого Абонентского оборудования;</w:t>
      </w:r>
    </w:p>
    <w:p>
      <w:pPr>
        <w:pStyle w:val="Style28"/>
        <w:numPr>
          <w:ilvl w:val="2"/>
          <w:numId w:val="9"/>
        </w:numPr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Фото фиксацию выполненной инсталляции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 xml:space="preserve">Демонстрацию Абоненту предоставленных услуг. </w:t>
      </w:r>
      <w:r>
        <w:rPr>
          <w:rFonts w:cs="Times New Roman" w:ascii="Times New Roman" w:hAnsi="Times New Roman"/>
        </w:rPr>
        <w:t xml:space="preserve">После подключения и настройки оборудования работник Подрядчика обязан проверить и продемонстрировать  работоспособность заказанных услуг Абоненту: </w:t>
      </w:r>
    </w:p>
    <w:p>
      <w:pPr>
        <w:pStyle w:val="Style28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</w:rPr>
        <w:t>для ШПД/БШПД - путем выхода в Интернет на любой внешний ресурс (например: yandex.ru или google.com) и внутренний (при его наличии) ресурс;</w:t>
      </w:r>
    </w:p>
    <w:p>
      <w:pPr>
        <w:pStyle w:val="Style28"/>
        <w:numPr>
          <w:ilvl w:val="3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IPTV – путем переключения телеканалов и демонстрации работы сервиса «Виртуальный кинопрокат» на примере бесплатного фильма;</w:t>
      </w:r>
    </w:p>
    <w:p>
      <w:pPr>
        <w:pStyle w:val="Style28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</w:rPr>
        <w:t>для телефонии (сюда же входит ВАТС) - путем звонка на любой номер длительностью более 6 сек;</w:t>
      </w:r>
    </w:p>
    <w:p>
      <w:pPr>
        <w:pStyle w:val="Style28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  <w:lang w:val="en-US"/>
        </w:rPr>
        <w:t>VPN</w:t>
      </w:r>
      <w:r>
        <w:rPr>
          <w:rFonts w:cs="Times New Roman" w:ascii="Times New Roman" w:hAnsi="Times New Roman"/>
        </w:rPr>
        <w:t xml:space="preserve"> – путем тестирования линии совместно с сотрудниками технических служб Заказчика.</w:t>
      </w:r>
    </w:p>
    <w:p>
      <w:pPr>
        <w:pStyle w:val="Style28"/>
        <w:numPr>
          <w:ilvl w:val="3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  <w:lang w:val="en-US"/>
        </w:rPr>
        <w:t>Wi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en-US"/>
        </w:rPr>
        <w:t>F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otspot</w:t>
      </w:r>
      <w:r>
        <w:rPr>
          <w:rFonts w:cs="Times New Roman" w:ascii="Times New Roman" w:hAnsi="Times New Roman"/>
        </w:rPr>
        <w:t xml:space="preserve">» – путем демонстрации наличия </w:t>
      </w:r>
      <w:r>
        <w:rPr>
          <w:rFonts w:cs="Times New Roman" w:ascii="Times New Roman" w:hAnsi="Times New Roman"/>
          <w:lang w:val="en-US"/>
        </w:rPr>
        <w:t>SSID</w:t>
      </w:r>
      <w:r>
        <w:rPr>
          <w:rFonts w:cs="Times New Roman" w:ascii="Times New Roman" w:hAnsi="Times New Roman"/>
        </w:rPr>
        <w:t xml:space="preserve"> созданного для клиента 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>Консультацию Абонента о функциональности и особенностях эксплуатации абонентской линии и Абонентского оборудования в соответствии с инструкцией по эксплуатации, прилагаемой к этому оборудованию.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 xml:space="preserve">Информирование Абонента о телефонные номера службы тех поддержки и </w:t>
      </w:r>
      <w:r>
        <w:rPr>
          <w:rFonts w:cs="Times New Roman" w:ascii="Times New Roman" w:hAnsi="Times New Roman"/>
          <w:bCs/>
          <w:iCs/>
          <w:lang w:val="en-US"/>
        </w:rPr>
        <w:t>call</w:t>
      </w:r>
      <w:r>
        <w:rPr>
          <w:rFonts w:cs="Times New Roman" w:ascii="Times New Roman" w:hAnsi="Times New Roman"/>
          <w:bCs/>
          <w:iCs/>
        </w:rPr>
        <w:t>-центра Заказчика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Консультацию абонента по действующим тарифам, акциям и услугам Заказчика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Оформление и подписание пакета документов, подлежащих оформлению и подписанию Абонентом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Оперативную передачу пакетов документов (не позднее 3-х рабочих дней с момента подписания Абонентом), оформленных в соответствии с п. 5.2.7, Заказчику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Регистрацию абонента в Едином личном кабинете (ЕЛК), демонстрацию возможностей сервиса (в случаях, когда на момент инсталляции абоненту уже предоставляется хотя бы одна услуга и абонент имеет возможность подключиться к сети Интернет), вручение буклета об алгоритме регистрации и сервисах ЕЛК, информирование о возможности заполнения анкеты в ЕЛК при проведении инсталляционных работ. 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Вручение абоненту рекламной и информационной продукции, подготовленной </w:t>
      </w:r>
      <w:r>
        <w:rPr>
          <w:rFonts w:cs="Times New Roman" w:ascii="Times New Roman" w:hAnsi="Times New Roman"/>
        </w:rPr>
        <w:t>Заказчиком</w:t>
      </w:r>
      <w:r>
        <w:rPr>
          <w:rFonts w:cs="Times New Roman" w:ascii="Times New Roman" w:hAnsi="Times New Roman"/>
          <w:bCs/>
          <w:iCs/>
        </w:rPr>
        <w:t>.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>Организацию линии необходимо выполнять целым проводом от оборудования ПАО «Башинформсвязь» до абонентского оборудования, Скрутки запрещены. В случаях если у клиента уже организованна линия (наряд на Легкую инсталляцию), в помещение заехал новый жилец или были изменены линейные данные и необходимо организовать прокладку части новой линии и соединить со старой, то для соединения старой и новой линии в обязательном порядке использовать: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Cs/>
          <w:iCs/>
        </w:rPr>
        <w:t>5.2.15.1.Муфту соединительную RJ-45/RJ-45; RJ-11/RJ-11 (Проходной модуль);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Cs/>
          <w:iCs/>
        </w:rPr>
        <w:t>5.2.15.2. Соединитель кабельный для витой пары 0.4-0.9 мм:</w:t>
      </w:r>
    </w:p>
    <w:p>
      <w:pPr>
        <w:pStyle w:val="Style28"/>
        <w:ind w:left="36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28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одготовка к выполнению Работ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ы на выполнение Работ передаются Подрядчику круглосуточно в порядке, определенном п. 1.3. Договора.</w:t>
      </w:r>
    </w:p>
    <w:p>
      <w:pPr>
        <w:pStyle w:val="Style28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</w:rPr>
        <w:t>В случае, если дата и/или временной интервал выполнения Работы не установлен (не указан в Заказе), сотрудник Подрядчика обязан с момента получения Заказа связаться с Заказчиком и согласовать дату выполнения.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обязан выполнять Работы в установленную дату и временной интервал.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выездом на выполнение Работ Подрядчик обязан связаться с Абонентом для подтверждения выезда.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организационных проблем, связанных с Абонентом и невозможности выполнения Работы в тот же (назначенный) день, Подрядчик: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ывается с заказчиком для назначения новой даты и временного интервала выполнения Работ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дата и интервал назначены Заказчиком, сообщает Заказчику о необходимости назначения новой даты выполнения Работы.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аличии организационных проблем, не связанных с Абонентом или технических проблем, препятствующих выполнению Заказа (причины </w:t>
      </w:r>
      <w:r>
        <w:rPr>
          <w:rFonts w:cs="Times New Roman" w:ascii="Times New Roman" w:hAnsi="Times New Roman"/>
          <w:iCs/>
        </w:rPr>
        <w:t>инсталлятор заболел, сломалась машина, нам некогда и т.д. не являются основанием невыполнения работ по Заказу</w:t>
      </w:r>
      <w:r>
        <w:rPr>
          <w:rFonts w:cs="Times New Roman" w:ascii="Times New Roman" w:hAnsi="Times New Roman"/>
        </w:rPr>
        <w:t>), Подрядчик обязан в кратчайшие сроки уведомить об этом Абонента и Заказчика, указав причину невозможности выполнения. Если техническая/ организационная проблема устранима в ближайшее время, Подрядчик осуществляет перенос времени выполнения заказа согласно п. 6.5, в противном случае уведомляет Заказчика о невозможности выполнения Работ.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Сотрудник Подрядчика обязан иметь при себе все необходимые Материалы, оборудование, инструменты и необходимый комплект документов для выполнения Работы.</w:t>
      </w:r>
    </w:p>
    <w:p>
      <w:pPr>
        <w:pStyle w:val="Style28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</w:rPr>
        <w:t>Сотрудник Подрядчика обязан проверять актуальности программное обеспечение на абонентском устройстве. Если абонентское устройство предоставлено Заказчиком, обновить ПО до актуальной версии.</w:t>
      </w:r>
    </w:p>
    <w:p>
      <w:pPr>
        <w:pStyle w:val="Style28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</w:rPr>
        <w:t>Сотрудник Подрядчика обязан выполнять замену учетных записей и паролей на доступ к оборудованию и Wi - Fi на абонентских устройствах, а также выполнять иные требования по информационной безопасности, продиктованные Заказчиком. Информацию по измененным учетным записям и паролям для настройки абонентского устройства передавать абоненту.</w:t>
      </w:r>
    </w:p>
    <w:p>
      <w:pPr>
        <w:pStyle w:val="Style2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28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</w:rPr>
        <w:t>Основные требования по прокладке кабеля при подключении услуг.</w:t>
      </w:r>
    </w:p>
    <w:p>
      <w:pPr>
        <w:pStyle w:val="Style28"/>
        <w:ind w:left="360" w:hanging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28"/>
        <w:numPr>
          <w:ilvl w:val="1"/>
          <w:numId w:val="9"/>
        </w:numPr>
        <w:ind w:left="714" w:hanging="35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началом работ сотрудник Подрядчика согласует с Абонентом план проведения Работ и проводки кабеля, исходя из особенностей конструкции стен, потолков, лестничных проходов с использованием измерительной рулетки и поисковика скрытой проводки, проверяет трассу на предмет присутствия электрической проводки. Для подключения Абонента используются забронированные под данного Абонента порты/гнезда/разъемы в оборудовании Заказчика. Технические данные указываются в Заказе, передаваемом Подрядчику. Использование технических ресурсов не указанных в Заказе не допускается.</w:t>
      </w:r>
    </w:p>
    <w:p>
      <w:pPr>
        <w:pStyle w:val="Style28"/>
        <w:numPr>
          <w:ilvl w:val="1"/>
          <w:numId w:val="9"/>
        </w:numPr>
        <w:ind w:left="714" w:hanging="35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прокладки кабеля по слаботочным стоякам и нишам жилых домов, внутри помещений, принадлежащих сторонним юридическим лицам, а равно по фасаду здания сотрудник Подрядчика обязан согласовать проведение данных работ с представителями ТСЖ/ЖСК/ДЕЗ/сторонних организаций – юридических лиц/прочими заинтересованными лицами. При выполнении данных работ сотрудник Подрядчика обязан следовать требованиям, предъявляемым к прокладке кабеля нормативными документами эксплуатирующих организаций.</w:t>
      </w:r>
    </w:p>
    <w:p>
      <w:pPr>
        <w:pStyle w:val="Style28"/>
        <w:numPr>
          <w:ilvl w:val="1"/>
          <w:numId w:val="9"/>
        </w:numPr>
        <w:ind w:left="714" w:hanging="35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прокладки кабеля внутри объекта коммерческой недвижимости при подключении юридического лица сотрудник Подрядчика обязан составить план прокладки кабеля и согласовать его с собственником здания / управляющей компанией.</w:t>
      </w:r>
    </w:p>
    <w:p>
      <w:pPr>
        <w:pStyle w:val="Style28"/>
        <w:numPr>
          <w:ilvl w:val="1"/>
          <w:numId w:val="9"/>
        </w:numPr>
        <w:ind w:left="714" w:hanging="357"/>
        <w:jc w:val="both"/>
        <w:outlineLvl w:val="0"/>
        <w:rPr/>
      </w:pPr>
      <w:r>
        <w:rPr>
          <w:rFonts w:cs="Times New Roman" w:ascii="Times New Roman" w:hAnsi="Times New Roman"/>
        </w:rPr>
        <w:t>При монтаже кабеля необходимо соблюдать следующие условия: не допускать чрезмерный изгиб кабеля, не допускать заломы и изгибы, ведущие к деформациям элементов кабеля, не допускать задиры внешней оболочки кабеля, в случае появления задиров убедиться, что внутренние элементы кабеля не повреждены. В случае повреждения внутренних элементов провести замену участка кабеля или всей длины, не допускать продольного и поперечного петлевания кабеля.</w:t>
      </w:r>
    </w:p>
    <w:p>
      <w:pPr>
        <w:pStyle w:val="Style28"/>
        <w:numPr>
          <w:ilvl w:val="1"/>
          <w:numId w:val="9"/>
        </w:numPr>
        <w:ind w:left="714" w:hanging="35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ая прокладка по внутренним стенам должна производиться на высоте не менее 2,3 м от пола и 0,1 м от потолка. При необходимости прокладки кабеля параллельно электрическим, радиотрансляционным, телефонным кабелям и другим внутридомовым коммуникациям следует избегать их пересечения и соблюдать расстояния до: проводки слаботочных сетей - не менее 100 мм, электропроводки - не менее 250 мм, до труб водоснабжения, отопления и сантехники - не менее 1 м.</w:t>
      </w:r>
    </w:p>
    <w:p>
      <w:pPr>
        <w:pStyle w:val="Style28"/>
        <w:numPr>
          <w:ilvl w:val="1"/>
          <w:numId w:val="9"/>
        </w:numPr>
        <w:ind w:left="714" w:hanging="35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инсталляционные работы необходимо проводить аккуратно, с соблюдением правил охраны труда. Бурение отверстия для ввода оптоволокна в помещение осуществляют перфоратором из квартиры буром диаметром 10-8 мм, чтобы избежать отделения крупных частей поверхности стены в квартире. В случае отделения крупных частей поверхности стены – необходимо устранить последствия повреждения, в случае невозможности исправить дефект в момент инсталляции – согласовать с Абонентом время устранения недостатков и уведомить об этом ответственное лицо Заказчика.</w:t>
      </w:r>
    </w:p>
    <w:p>
      <w:pPr>
        <w:pStyle w:val="Style28"/>
        <w:numPr>
          <w:ilvl w:val="1"/>
          <w:numId w:val="9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дключении Абонента  по технологии </w:t>
      </w:r>
      <w:r>
        <w:rPr>
          <w:rFonts w:cs="Times New Roman" w:ascii="Times New Roman" w:hAnsi="Times New Roman"/>
          <w:lang w:val="en-US"/>
        </w:rPr>
        <w:t>GPON</w:t>
      </w:r>
      <w:r>
        <w:rPr>
          <w:rFonts w:cs="Times New Roman" w:ascii="Times New Roman" w:hAnsi="Times New Roman"/>
        </w:rPr>
        <w:t xml:space="preserve"> перед началом работ Подрядчик с помощью ИОМ замеряет уровень сигнала на ОРК и, если уровень соответствует установленной инструкцией нормам (до – 25 дБм), приступает к работам по прокладке оптического кабеля Абоненту. В случае, если параметры не удовлетворяют установленным нормам, сотрудник Подрядчик сообщает информацию о повреждении ответственному лицу Заказчика по телефону и получает инструкции по дальнейшим действиям. </w:t>
      </w:r>
    </w:p>
    <w:p>
      <w:pPr>
        <w:pStyle w:val="Style28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мещении/квартире Абонента монтаж оптоволокна производят только в кабельных каналах. В этом случае гарантируется работоспособность линии. Монтаж на клейкие клипсы, в плинтусах, навесных потолках, кабельных каналах Абонента выполняется только при письменном подтверждении Абонента о том, что он полностью несет ответственность за повреждение оптоволоконного кабеля в помещении Абонента.</w:t>
      </w:r>
    </w:p>
    <w:p>
      <w:pPr>
        <w:pStyle w:val="Style28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ь биркование кабеля с указанием номера квартиры в РШ/РК.</w:t>
      </w:r>
    </w:p>
    <w:p>
      <w:pPr>
        <w:pStyle w:val="Style28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олнении работ сотрудник Подрядчика обязан быть вежливым в отношении Абонента, соблюдать чистоту и порядок, по окончании работ обязан убрать за собой мусор.</w:t>
      </w:r>
    </w:p>
    <w:p>
      <w:pPr>
        <w:pStyle w:val="Style28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ключение услуг.</w:t>
      </w:r>
    </w:p>
    <w:p>
      <w:pPr>
        <w:pStyle w:val="Heading2"/>
        <w:numPr>
          <w:ilvl w:val="1"/>
          <w:numId w:val="9"/>
        </w:numPr>
        <w:spacing w:lineRule="auto" w:line="276" w:before="0" w:after="280"/>
        <w:rPr>
          <w:sz w:val="22"/>
          <w:szCs w:val="22"/>
        </w:rPr>
      </w:pPr>
      <w:r>
        <w:rPr>
          <w:sz w:val="22"/>
          <w:szCs w:val="22"/>
        </w:rPr>
        <w:t>Действия сотрудника Подрядчика при подключении услуги доступа к сети Интернет (ШПД)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прокладывает в помещении кабель </w:t>
      </w:r>
      <w:r>
        <w:rPr>
          <w:rFonts w:cs="Times New Roman" w:ascii="Times New Roman" w:hAnsi="Times New Roman"/>
          <w:lang w:val="en-US"/>
        </w:rPr>
        <w:t>UT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at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от модема/роутера/</w:t>
      </w:r>
      <w:r>
        <w:rPr>
          <w:rFonts w:cs="Times New Roman" w:ascii="Times New Roman" w:hAnsi="Times New Roman"/>
          <w:lang w:val="en-US"/>
        </w:rPr>
        <w:t>ONT</w:t>
      </w:r>
      <w:r>
        <w:rPr>
          <w:rFonts w:cs="Times New Roman" w:ascii="Times New Roman" w:hAnsi="Times New Roman"/>
        </w:rPr>
        <w:t xml:space="preserve"> до ПК Абонента, согласовывая действия с Абонентом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После монтажа кабеля сотрудник Подрядчика оконцовывает проложенный кабель разъёмами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45 по стандарту (568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), проверят целостность и качество прессовки кабеля с помощью тестера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 xml:space="preserve">-45,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11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В случае заказа Абонентом сотрудник Подрядчика единовременно настраивает точку доступа </w:t>
      </w:r>
      <w:r>
        <w:rPr>
          <w:rFonts w:cs="Times New Roman" w:ascii="Times New Roman" w:hAnsi="Times New Roman"/>
          <w:lang w:val="en-US"/>
        </w:rPr>
        <w:t>W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Fi</w:t>
      </w:r>
      <w:r>
        <w:rPr>
          <w:rFonts w:cs="Times New Roman" w:ascii="Times New Roman" w:hAnsi="Times New Roman"/>
        </w:rPr>
        <w:t xml:space="preserve"> (в том числе настройку безопасности)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>Сотрудник Подрядчика демонстрирует услугу на ПК Абонента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удовлетворительной работы ПК Абонента (вирусы, отсутствие необходимого для настройки оборудования) в течение 7 минут, то работоспособность демонстрируется на тестовом ноутбуке;</w:t>
      </w:r>
    </w:p>
    <w:p>
      <w:pPr>
        <w:pStyle w:val="Style28"/>
        <w:numPr>
          <w:ilvl w:val="2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проблем при инсталляции – сотрудник Подрядчика действует согласно п. 8.8</w:t>
      </w:r>
    </w:p>
    <w:p>
      <w:pPr>
        <w:pStyle w:val="Heading2"/>
        <w:spacing w:lineRule="auto" w:line="276" w:before="280" w:after="280"/>
        <w:ind w:left="3412" w:hanging="3412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numPr>
          <w:ilvl w:val="1"/>
          <w:numId w:val="9"/>
        </w:numPr>
        <w:spacing w:lineRule="auto" w:line="276" w:before="280" w:after="0"/>
        <w:rPr>
          <w:sz w:val="22"/>
          <w:szCs w:val="22"/>
        </w:rPr>
      </w:pPr>
      <w:r>
        <w:rPr>
          <w:sz w:val="22"/>
          <w:szCs w:val="22"/>
        </w:rPr>
        <w:t xml:space="preserve">Действия сотрудника Подрядчика при подключении услуги </w:t>
      </w:r>
      <w:r>
        <w:rPr>
          <w:sz w:val="22"/>
          <w:szCs w:val="22"/>
          <w:lang w:val="en-US"/>
        </w:rPr>
        <w:t>IPTV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>Сотрудник Подрядчика проверяет наличие необходимых для подключения услуги разъёмов в ТВ-Приемнике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монтирует в помещении кабель </w:t>
      </w:r>
      <w:r>
        <w:rPr>
          <w:rFonts w:cs="Times New Roman" w:ascii="Times New Roman" w:hAnsi="Times New Roman"/>
          <w:lang w:val="en-US"/>
        </w:rPr>
        <w:t>UT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at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от модема/роутера/</w:t>
      </w:r>
      <w:r>
        <w:rPr>
          <w:rFonts w:cs="Times New Roman" w:ascii="Times New Roman" w:hAnsi="Times New Roman"/>
          <w:lang w:val="en-US"/>
        </w:rPr>
        <w:t>ONT</w:t>
      </w:r>
      <w:r>
        <w:rPr>
          <w:rFonts w:cs="Times New Roman" w:ascii="Times New Roman" w:hAnsi="Times New Roman"/>
        </w:rPr>
        <w:t xml:space="preserve"> до места установки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>, согласовывая действия с Абонентом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После монтажа кабеля сотрудник Подрядчика оконцовывает проложенный кабель разъёмами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45 по стандарту (568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), проверят целостность и качество опрессовки кабеля с помощью тестера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 xml:space="preserve">-45,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11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подключает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 xml:space="preserve"> к модему/роутеру/</w:t>
      </w:r>
      <w:r>
        <w:rPr>
          <w:rFonts w:cs="Times New Roman" w:ascii="Times New Roman" w:hAnsi="Times New Roman"/>
          <w:lang w:val="en-US"/>
        </w:rPr>
        <w:t>ONT</w:t>
      </w:r>
      <w:r>
        <w:rPr>
          <w:rFonts w:cs="Times New Roman" w:ascii="Times New Roman" w:hAnsi="Times New Roman"/>
        </w:rPr>
        <w:t xml:space="preserve"> с помощью вышеуказанного кабеля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подключает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 xml:space="preserve"> к ТВ-Приемнику Абонента с помощью кабеля, который прилагается к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>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включает ТВ-Приемник и переводит его в режим </w:t>
      </w:r>
      <w:r>
        <w:rPr>
          <w:rFonts w:cs="Times New Roman" w:ascii="Times New Roman" w:hAnsi="Times New Roman"/>
          <w:lang w:val="en-US"/>
        </w:rPr>
        <w:t>AV</w:t>
      </w:r>
      <w:r>
        <w:rPr>
          <w:rFonts w:cs="Times New Roman" w:ascii="Times New Roman" w:hAnsi="Times New Roman"/>
        </w:rPr>
        <w:t xml:space="preserve"> (получение сигнала через соответствующий линейный вход, к которому подключен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 xml:space="preserve">) или </w:t>
      </w:r>
      <w:r>
        <w:rPr>
          <w:rFonts w:cs="Times New Roman" w:ascii="Times New Roman" w:hAnsi="Times New Roman"/>
          <w:lang w:val="en-US"/>
        </w:rPr>
        <w:t>HDTV</w:t>
      </w:r>
      <w:r>
        <w:rPr>
          <w:rFonts w:cs="Times New Roman" w:ascii="Times New Roman" w:hAnsi="Times New Roman"/>
        </w:rPr>
        <w:t>. После этого на экране ТВ-Приемника должно появиться приглашение ввести идентификатор Абонента и пароль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>Подрядчик предлагает Абоненту вскрыть конверт (пакет) с Идентификатором и паролем Абонента и ввести идентификационные данные, либо самостоятельно вводит их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После введения Абонентом идентификатора с помощью пульта управления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 xml:space="preserve">, должна произойти первичная инициализация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 xml:space="preserve"> и активация данной Услуги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>Сотрудник Подрядчика должен обратить внимание Абонента на необходимость сохранить секретные идентификатор и пароль и необходимость хранить секретные данные в условиях недоступности их третьим лицам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монстрацию услуги </w:t>
      </w:r>
      <w:r>
        <w:rPr>
          <w:rFonts w:cs="Times New Roman" w:ascii="Times New Roman" w:hAnsi="Times New Roman"/>
          <w:lang w:val="en-US"/>
        </w:rPr>
        <w:t>IPTV</w:t>
      </w:r>
      <w:r>
        <w:rPr>
          <w:rFonts w:cs="Times New Roman" w:ascii="Times New Roman" w:hAnsi="Times New Roman"/>
        </w:rPr>
        <w:t xml:space="preserve"> сотрудник Подрядчика производит на ТВ-приемнике Абонента, путем переключения каналов и трансляции услуги на одном из каналов в течение 5 минут;</w:t>
      </w:r>
    </w:p>
    <w:p>
      <w:pPr>
        <w:pStyle w:val="Style28"/>
        <w:numPr>
          <w:ilvl w:val="2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не появляется приглашение или приглашение появляется, но не происходит активация услуги, или после активации услуга работает некорректно, сотрудник Подрядчика должен действовать согласно п. 8.8</w:t>
      </w:r>
    </w:p>
    <w:p>
      <w:pPr>
        <w:pStyle w:val="Heading2"/>
        <w:numPr>
          <w:ilvl w:val="1"/>
          <w:numId w:val="9"/>
        </w:numPr>
        <w:spacing w:lineRule="auto" w:line="276" w:before="0" w:after="280"/>
        <w:rPr>
          <w:sz w:val="22"/>
          <w:szCs w:val="22"/>
        </w:rPr>
      </w:pPr>
      <w:r>
        <w:rPr>
          <w:sz w:val="22"/>
          <w:szCs w:val="22"/>
        </w:rPr>
        <w:t>Действи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дрядчика при подключении услуги телефонии и ВАТС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монтирует в помещении Абонента телефонный либо </w:t>
      </w:r>
      <w:r>
        <w:rPr>
          <w:rFonts w:cs="Times New Roman" w:ascii="Times New Roman" w:hAnsi="Times New Roman"/>
          <w:lang w:val="en-US"/>
        </w:rPr>
        <w:t>UT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at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кабель от O</w:t>
      </w:r>
      <w:r>
        <w:rPr>
          <w:rFonts w:cs="Times New Roman" w:ascii="Times New Roman" w:hAnsi="Times New Roman"/>
          <w:lang w:val="en-US"/>
        </w:rPr>
        <w:t>NT</w:t>
      </w:r>
      <w:r>
        <w:rPr>
          <w:rFonts w:cs="Times New Roman" w:ascii="Times New Roman" w:hAnsi="Times New Roman"/>
        </w:rPr>
        <w:t>/роутера до места установки АТА (</w:t>
      </w:r>
      <w:r>
        <w:rPr>
          <w:rFonts w:cs="Times New Roman" w:ascii="Times New Roman" w:hAnsi="Times New Roman"/>
          <w:lang w:val="en-US"/>
        </w:rPr>
        <w:t>SIP</w:t>
      </w:r>
      <w:r>
        <w:rPr>
          <w:rFonts w:cs="Times New Roman" w:ascii="Times New Roman" w:hAnsi="Times New Roman"/>
        </w:rPr>
        <w:t xml:space="preserve"> телефон/</w:t>
      </w:r>
      <w:r>
        <w:rPr>
          <w:rFonts w:cs="Times New Roman" w:ascii="Times New Roman" w:hAnsi="Times New Roman"/>
          <w:lang w:val="en-US"/>
        </w:rPr>
        <w:t>VoIP</w:t>
      </w:r>
      <w:r>
        <w:rPr>
          <w:rFonts w:cs="Times New Roman" w:ascii="Times New Roman" w:hAnsi="Times New Roman"/>
        </w:rPr>
        <w:t xml:space="preserve"> шлюз), согласовывая действия с Абонентом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>Сотрудник Подрядчика монтирует кабель и подключает АТА (</w:t>
      </w:r>
      <w:r>
        <w:rPr>
          <w:rFonts w:cs="Times New Roman" w:ascii="Times New Roman" w:hAnsi="Times New Roman"/>
          <w:lang w:val="en-US"/>
        </w:rPr>
        <w:t>SIP</w:t>
      </w:r>
      <w:r>
        <w:rPr>
          <w:rFonts w:cs="Times New Roman" w:ascii="Times New Roman" w:hAnsi="Times New Roman"/>
        </w:rPr>
        <w:t xml:space="preserve"> телефон/</w:t>
      </w:r>
      <w:r>
        <w:rPr>
          <w:rFonts w:cs="Times New Roman" w:ascii="Times New Roman" w:hAnsi="Times New Roman"/>
          <w:lang w:val="en-US"/>
        </w:rPr>
        <w:t>VoIP</w:t>
      </w:r>
      <w:r>
        <w:rPr>
          <w:rFonts w:cs="Times New Roman" w:ascii="Times New Roman" w:hAnsi="Times New Roman"/>
        </w:rPr>
        <w:t xml:space="preserve"> шлюз).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После монтажа кабеля сотрудник Подрядчика оконцовывает проложенный кабель разъёмами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 xml:space="preserve">-11 и/или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 xml:space="preserve">-45, проверят целостность и качество опрессовки кабеля с помощью тестера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 xml:space="preserve">-45,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11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подключения АТА (</w:t>
      </w:r>
      <w:r>
        <w:rPr>
          <w:rFonts w:cs="Times New Roman" w:ascii="Times New Roman" w:hAnsi="Times New Roman"/>
          <w:lang w:val="en-US"/>
        </w:rPr>
        <w:t>SIP</w:t>
      </w:r>
      <w:r>
        <w:rPr>
          <w:rFonts w:cs="Times New Roman" w:ascii="Times New Roman" w:hAnsi="Times New Roman"/>
        </w:rPr>
        <w:t xml:space="preserve"> телефон/</w:t>
      </w:r>
      <w:r>
        <w:rPr>
          <w:rFonts w:cs="Times New Roman" w:ascii="Times New Roman" w:hAnsi="Times New Roman"/>
          <w:lang w:val="en-US"/>
        </w:rPr>
        <w:t>VoIP</w:t>
      </w:r>
      <w:r>
        <w:rPr>
          <w:rFonts w:cs="Times New Roman" w:ascii="Times New Roman" w:hAnsi="Times New Roman"/>
        </w:rPr>
        <w:t xml:space="preserve"> шлюз) в телефонной трубке должен появиться ответ станции. Демонстрацию услуги сотрудник Подрядчика проводит на оборудовании Абонента. В случае неисправности или при отсутствии оборудования Абонента, демонстрация услуги выполняется на тестовом АТА (</w:t>
      </w:r>
      <w:r>
        <w:rPr>
          <w:rFonts w:cs="Times New Roman" w:ascii="Times New Roman" w:hAnsi="Times New Roman"/>
          <w:lang w:val="en-US"/>
        </w:rPr>
        <w:t>SIP</w:t>
      </w:r>
      <w:r>
        <w:rPr>
          <w:rFonts w:cs="Times New Roman" w:ascii="Times New Roman" w:hAnsi="Times New Roman"/>
        </w:rPr>
        <w:t xml:space="preserve"> телефон/</w:t>
      </w:r>
      <w:r>
        <w:rPr>
          <w:rFonts w:cs="Times New Roman" w:ascii="Times New Roman" w:hAnsi="Times New Roman"/>
          <w:lang w:val="en-US"/>
        </w:rPr>
        <w:t>VoIP</w:t>
      </w:r>
      <w:r>
        <w:rPr>
          <w:rFonts w:cs="Times New Roman" w:ascii="Times New Roman" w:hAnsi="Times New Roman"/>
        </w:rPr>
        <w:t xml:space="preserve"> шлюз)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нет ответа станции, либо не проходят входящие или исходящие звонки, сотрудник Подрядчика действует согласно п. 8.8</w:t>
      </w:r>
    </w:p>
    <w:p>
      <w:pPr>
        <w:pStyle w:val="Heading2"/>
        <w:numPr>
          <w:ilvl w:val="1"/>
          <w:numId w:val="9"/>
        </w:numPr>
        <w:spacing w:lineRule="auto" w:line="276" w:before="0" w:after="280"/>
        <w:rPr>
          <w:sz w:val="22"/>
          <w:szCs w:val="22"/>
        </w:rPr>
      </w:pPr>
      <w:r>
        <w:rPr>
          <w:sz w:val="22"/>
          <w:szCs w:val="22"/>
        </w:rPr>
        <w:t>Действи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чика при подключении услуги </w:t>
      </w:r>
      <w:r>
        <w:rPr>
          <w:sz w:val="22"/>
          <w:szCs w:val="22"/>
          <w:lang w:val="en-US"/>
        </w:rPr>
        <w:t>VPN</w:t>
      </w:r>
      <w:r>
        <w:rPr>
          <w:sz w:val="22"/>
          <w:szCs w:val="22"/>
        </w:rPr>
        <w:t xml:space="preserve"> для Абонента – юридического лица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прокладывает в помещении кабель </w:t>
      </w:r>
      <w:r>
        <w:rPr>
          <w:rFonts w:cs="Times New Roman" w:ascii="Times New Roman" w:hAnsi="Times New Roman"/>
          <w:lang w:val="en-US"/>
        </w:rPr>
        <w:t>UT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at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от модема/роутера/</w:t>
      </w:r>
      <w:r>
        <w:rPr>
          <w:rFonts w:cs="Times New Roman" w:ascii="Times New Roman" w:hAnsi="Times New Roman"/>
          <w:lang w:val="en-US"/>
        </w:rPr>
        <w:t>ONT</w:t>
      </w:r>
      <w:r>
        <w:rPr>
          <w:rFonts w:cs="Times New Roman" w:ascii="Times New Roman" w:hAnsi="Times New Roman"/>
        </w:rPr>
        <w:t xml:space="preserve"> до ПК Абонента, согласовывая действия с Абонентом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После монтажа кабеля сотрудник Подрядчика оконцовывает проложенный кабель разъёмами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45 по стандарту (568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), проверят целостность и качество прессовки кабеля с помощью тестера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 xml:space="preserve">-45,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11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 подключает проложенный кабель к служебному ноутбуку и совместно с представителями технических служб Заказчика проводит тестирование линии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а считается подключенной только в случае подтверждения ее работоспособности со стороны технических служб Заказчика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ы технической службы Заказчика предоставляет Подрядчику ответственное лицо Заказчика по настоящему Договору;</w:t>
      </w:r>
    </w:p>
    <w:p>
      <w:pPr>
        <w:pStyle w:val="Style28"/>
        <w:numPr>
          <w:ilvl w:val="2"/>
          <w:numId w:val="9"/>
        </w:numPr>
        <w:rPr/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проблем при инсталляции – сотрудник Подрядчика действует согласно п. 8.8</w:t>
      </w:r>
    </w:p>
    <w:p>
      <w:pPr>
        <w:pStyle w:val="Style28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йствия Подрядчика при подключении услуги «Wi-Fi Hotspot»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прокладывает в помещении кабель от узла доступа, находящегося в здании клиента или от соседнего здания, если не противоречит Спецификации работ (Приложение № 3 к настоящему Договору) до объекта клиента (офиса)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устанавливает точку доступа «Wi-Fi Hotspot» и подключает проложенный кабель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монтажа кабеля сотрудник Подрядчика оконцовывает проложенный кабель разъёмами RJ-45 по стандарту (568B), проверят целостность и качество прессовки кабеля с помощью тестера RJ-45, RJ-11 и подключает в оборудование Wi-Fi и звонит в подразделение ДЭФИР и выполняет все указания (Необходимо указать к.д. сотрудников КЦ ДЭФИР)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а считается подключенной только в случае подтверждения ее работоспособности со стороны технических служб Заказчика.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ы технической службы Заказчика предоставляет Подрядчику ответственное лицо Заказчика по настоящему Договору;</w:t>
      </w:r>
    </w:p>
    <w:p>
      <w:pPr>
        <w:pStyle w:val="Style28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проблем при инсталляции – сотрудник Подрядчика действует согласно п. 8.8</w:t>
      </w:r>
    </w:p>
    <w:p>
      <w:pPr>
        <w:pStyle w:val="Style28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йствия Подрядчика при подключении услуги по Технологии Беспроводного ШПД (БШПД)</w:t>
      </w:r>
    </w:p>
    <w:p>
      <w:pPr>
        <w:pStyle w:val="Style28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</w:rPr>
        <w:t>Сотрудник Подрядчик выполняет установку оборудования Wi-Fi в прямой видимости головной станции, направляет оборудование Wi-Fi на головную станцию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прокладывает кабель от оборудования Wi-Fi установленного в здании или на здании клиента до Абонентского оборудования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монтажа кабеля сотрудник Подрядчика оконцовывает проложенный кабель разъёмами RJ-45 по стандарту (568B), проверят целостность и качество прессовки кабеля с помощью тестера RJ-45, RJ-11;</w:t>
      </w:r>
    </w:p>
    <w:p>
      <w:pPr>
        <w:pStyle w:val="Style28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подключает оборудование Wi-Fi к модему/роутеру с помощью вышеуказанного кабеля;</w:t>
      </w:r>
    </w:p>
    <w:p>
      <w:pPr>
        <w:pStyle w:val="Style28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прокладывает в помещении кабель UTP cat5e от модема/роутера до ПК Абонента, согласовывая действия с Абонентом;</w:t>
      </w:r>
    </w:p>
    <w:p>
      <w:pPr>
        <w:pStyle w:val="Style28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удовлетворительной работы ПК Абонента (вирусы, отсутствие необходимого для настройки оборудования) в течение 7 минут, то работоспособность демонстрируется на тестовом ноутбуке;</w:t>
      </w:r>
    </w:p>
    <w:p>
      <w:pPr>
        <w:pStyle w:val="Style28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проблем при инсталляции – сотрудник Подрядчика действует согласно п. 8.8</w:t>
      </w:r>
    </w:p>
    <w:p>
      <w:pPr>
        <w:pStyle w:val="Style28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йствия Подрядчика при подключении услуги Видеонаблюдение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прокладывает кабель от узла доступа, находящегося в здании клиента или от соседнего здания, если не противоречит Спецификации работ (Приложение № 3 к настоящему Договору) до места установки Видеокамеры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устанавливает Видеокамеру и подключает проложенный кабель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монтажа кабеля сотрудник Подрядчика оконцовывает проложенный кабель разъёмами RJ-45 по стандарту (568B), проверят целостность и качество прессовки кабеля с помощью тестера RJ-45, RJ-11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выполняет настройку Видеокамеры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а считается подключенной только в случае подтверждения ее работоспособности со стороны технических служб Заказчика.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ы технической службы Заказчика предоставляет Подрядчику ответственное лицо Заказчика по настоящему Договору;</w:t>
      </w:r>
    </w:p>
    <w:p>
      <w:pPr>
        <w:pStyle w:val="Style28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проблем при инсталляции – сотрудник Подрядчика действует согласно п. 8.8</w:t>
      </w:r>
    </w:p>
    <w:p>
      <w:pPr>
        <w:pStyle w:val="Style28"/>
        <w:numPr>
          <w:ilvl w:val="1"/>
          <w:numId w:val="8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возникновения проблем при выполнении Работ, которые сотрудник Подрядчика не может решить самостоятельно, - он связывается с ответственным лицом Заказч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пецификация Работ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Работы по организации абонентской лини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50"/>
        <w:gridCol w:w="7068"/>
        <w:gridCol w:w="1276"/>
      </w:tblGrid>
      <w:tr>
        <w:trPr>
          <w:trHeight w:val="3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оимость работы в баллах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2В/B2G</w:t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Технология xDSL/ОТА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боты по организации линии при подключении услуги связи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xDS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/ОТ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ВЛС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xDS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/ОТ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многоквартирном дом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xDS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/ОТ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Технология PON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боты по организации линии при подключении услуги связи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6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ВЛС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6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многоквартирном дом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6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Технология FTTb/КТВ/ЦКТВ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боты по организации линии при подключении услуги связи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FTTb/КТВ/ЦК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4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ВЛС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FTTb/КТВ/ЦК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многоквартирном доме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FTTb/КТВ/ЦК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4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Технология Беспроводного ШПД (БШПД)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боты по организации линии при подключении услуги связи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БШПД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Работы по подключению/снятию услуг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19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3"/>
        <w:gridCol w:w="7050"/>
        <w:gridCol w:w="1288"/>
      </w:tblGrid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Работ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оимость работы в баллах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В2В/B2G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Работы по подключению услуги связи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боты по подключению услуги «Видеонаблюдение»,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W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F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Hotspot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» 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Работы по подключению дополнительной услуги связи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нятие услуг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, B2B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бследование, выполняемое в рамках отдельного выезда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онтаж кабельных каналов ( в т.ч. закладных) и коробов шириной до 100 мм и гофротрубы, меж этажных трубостоек диаметром до 50мм), (внутренние и фасадные работы)  за 1м.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  Проч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аботы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9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252"/>
        <w:gridCol w:w="4651"/>
      </w:tblGrid>
      <w:tr>
        <w:trPr>
          <w:trHeight w:val="3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Работы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оимость работы в баллах</w:t>
            </w:r>
          </w:p>
        </w:tc>
      </w:tr>
      <w:tr>
        <w:trPr>
          <w:trHeight w:val="39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Курьерская доставка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полнительные работы на высоте более 5 метров (Бизнес-центры, офисы, Торговые центры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4. Порядок расчета стоимости работ в баллах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ая стоимость работы определяется как стоимость работ по организации линии (раздел 1) и работ по подключению услуги (раздел 2). Стоимость работ раздела 3 рассчитывается отдельно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организацией абонентской линии понимается прокладка кабеля от оконечного оборудования оператора (коммутатор, РК и т.п.) до абонентского оборудования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выполняется подключение услуг на существующей линии, стоимость работ по организации линии принимается равной нулю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В случае одновременного (в рамках одного выезда) подключения нескольких услуг одному клиенту одна услуга считается основной и оплачивается в соответствии с пунктом 1 раздела 2, прочие работы (за исключением работ, указанных в пункте 2 раздела 2) считаются дополнительными и оплачиваются в соответствии с пунктом 3 раздела 2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Организация линий от коммутатора, установленного в помещении клиента, до точек доступа/видеокамер и их настройка, при подключении услуг «Видеокомфорт/Видеонаблюдение» и «Wi-Fi Hotspot», оплачивается отдельно за каждую линию/единицу оборудования в соответствии с пунктом 2 раздела 2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Стоимость работ, предусмотренных пп. 1.2, 2.2, 3.2 раздела 1 может быть увеличена, в случае если длина прокладываемой линии превышает 150 м. Увеличение стоимости не может превышать 25% от первоначальной цены за каждые дополнительные 50 метров линии (в т.ч. неполные). Окончательная стоимость такой работы определяется представителем Заказчика. 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Стоимость работ, предусмотренных пп. 2.2 раздела 1 может быть увеличена, в случае если применяется навивка кабеля на несущий силовой элемент (навивная технология - укладка на несущий элемент тонкого оптического кабеля в виде спирали, охватывающей несущий элемент). Увеличение стоимости не может превышать 25% от первоначальной цены. Окончательная стоимость такой работы определяется представителем Заказчика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аждой работе, цена которой была увеличена, Подрядчик обязан предоставить документы (наряд с указанием особенностей прокладки, фотоотчет и т.п.), подтверждающие наличие оснований для увеличения стоимости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Работы, предусмотренные пп. 5 раздела 2, оплачиваются только в случае отдельного выезда на обследование и не подлежит оплате в том случае, если в рамках того же выезда в тот же день было произведено подключение услуг абоненту.</w:t>
      </w:r>
    </w:p>
    <w:p>
      <w:pPr>
        <w:pStyle w:val="Style28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Работы, предусмотренные пп. 4 раздела 2, оплачиваются только в случае отдельного выезда на снятие услуги и возврата оборудования, принадлежащего Заказчику и не подлежит оплате в том случае, если в рамках того же выезда в тот же день было произведено подключение/переключение услуг абоненту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Работа, предусмотренная п. 1 раздела 3, может выполняться только совместно с одной или несколькими работами, предусмотренными пп. 1, 2, 3 раздела 2, в рамках одного выезда, при этом стоимость работы не зависит от количества доставленных сим-карт.</w:t>
      </w:r>
    </w:p>
    <w:p>
      <w:pPr>
        <w:pStyle w:val="Style28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, предусмотренная п. 2 раздела 3, может выполняться только совместно с одной или несколькими работами, предусмотренными пп. 1, 2, 3 раздела 2, в рамках одного выезда, при этом стоимость работы не зависит от времени суток.</w:t>
      </w:r>
    </w:p>
    <w:p>
      <w:pPr>
        <w:pStyle w:val="Style28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существление прокладки кабеля в помещении абонента закрытым способом (прокладка, укладка в кабель-канал с учетом материала, под плинтус и т.д.), применяется 0,5 балла за 1 метр, с учетом материала. Данные работы с указанием количества метров в обязательном порядке должны быть отражены в акте выполненных работ, подписанном со стороны Абонента (наряд с указанием особенностей прокладки, фотоотчет и т.п.), подтверждающие наличие оснований для увеличения стоимости.</w:t>
      </w:r>
    </w:p>
    <w:p>
      <w:pPr>
        <w:pStyle w:val="Style28"/>
        <w:numPr>
          <w:ilvl w:val="0"/>
          <w:numId w:val="3"/>
        </w:numPr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кроссировки на распределительных шкафах входит в работы 1.1, 1.2, 1.3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существление монтажа кабель - каналов в зданиях и помещениях применяется 0,5 балла за 1 метр, с учетом материала. Монтаж кабель -каналов в зданиях и помещениях выполняется Подрядчиком только после согласования Технического директора регионального филиала Заказчика (наряд с указанием особенностей прокладки, фотоотчет и т.п.), подтверждающие наличие оснований для увеличения стоимости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и выполнении работ по подключению услуги связи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использованием  </w:t>
      </w:r>
      <w:r>
        <w:rPr>
          <w:rFonts w:cs="Times New Roman" w:ascii="Times New Roman" w:hAnsi="Times New Roman"/>
          <w:lang w:val="en-US"/>
        </w:rPr>
        <w:t>UTP</w:t>
      </w:r>
      <w:r>
        <w:rPr>
          <w:rFonts w:cs="Times New Roman" w:ascii="Times New Roman" w:hAnsi="Times New Roman"/>
        </w:rPr>
        <w:t xml:space="preserve"> кабеля, подключение осуществляется кабелем с восемью токопроводящими жилами 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ребования к виду спец. одежды сотрудника, проводящего работы по заказу Заказчи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. одежда закупается </w:t>
      </w:r>
      <w:r>
        <w:rPr>
          <w:rFonts w:eastAsia="Times New Roman" w:cs="Times New Roman" w:ascii="Times New Roman" w:hAnsi="Times New Roman"/>
        </w:rPr>
        <w:t xml:space="preserve">Подрядчиком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персонала, который производит работы для Заказчика в соответствии с указанными нормами. Стоимость спец. одежды входит в стоимость инсталля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" ShapeID="ole_rId2" DrawAspect="Icon" ObjectID="_1651490161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headerReference w:type="default" r:id="rId4"/>
      <w:type w:val="nextPage"/>
      <w:pgSz w:w="11906" w:h="16838"/>
      <w:pgMar w:left="851" w:right="850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FranklinGothBookCT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2291"/>
        </w:tabs>
        <w:ind w:left="2291" w:hanging="360"/>
      </w:pPr>
      <w:rPr>
        <w:i w:val="false"/>
        <w:b/>
      </w:rPr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4.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decimal"/>
      <w:lvlText w:val="5.%4."/>
      <w:lvlJc w:val="left"/>
      <w:pPr>
        <w:tabs>
          <w:tab w:val="num" w:pos="2880"/>
        </w:tabs>
        <w:ind w:left="288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6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7">
    <w:name w:val="WW8Num9z7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eastAsia="Times New Roman"/>
      <w:color w:val="5A5A5A"/>
      <w:spacing w:val="15"/>
    </w:rPr>
  </w:style>
  <w:style w:type="character" w:styleId="11">
    <w:name w:val="Подзаголовок Знак1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9">
    <w:name w:val="Знак Знак"/>
    <w:qFormat/>
    <w:rPr>
      <w:lang w:val="ru-RU" w:bidi="ar-SA"/>
    </w:rPr>
  </w:style>
  <w:style w:type="character" w:styleId="Style20">
    <w:name w:val="Нижний колонтитул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Style21">
    <w:name w:val="Нормальный Знак"/>
    <w:qFormat/>
    <w:rPr>
      <w:rFonts w:ascii="NTTimes/Cyrillic;Times New Roman" w:hAnsi="NTTimes/Cyrillic;Times New Roman" w:eastAsia="Times New Roman" w:cs="NTTimes/Cyrillic;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Верхний колонтитул Знак"/>
    <w:basedOn w:val="Style12"/>
    <w:qFormat/>
    <w:rPr/>
  </w:style>
  <w:style w:type="character" w:styleId="Style23">
    <w:name w:val="Замещающий текст"/>
    <w:qFormat/>
    <w:rPr>
      <w:color w:val="808080"/>
    </w:rPr>
  </w:style>
  <w:style w:type="character" w:styleId="Style2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с отступом 2 Знак"/>
    <w:basedOn w:val="Style12"/>
    <w:qFormat/>
    <w:rPr/>
  </w:style>
  <w:style w:type="character" w:styleId="Style2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Абзац списка Знак"/>
    <w:qFormat/>
    <w:rPr/>
  </w:style>
  <w:style w:type="character" w:styleId="Style27">
    <w:name w:val="Название Знак"/>
    <w:qFormat/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aid">
    <w:name w:val="!Raid текст списка"/>
    <w:basedOn w:val="Normal"/>
    <w:qFormat/>
    <w:pPr>
      <w:widowControl w:val="false"/>
      <w:suppressLineNumbers/>
      <w:suppressAutoHyphens w:val="true"/>
      <w:spacing w:lineRule="auto" w:line="240" w:before="0" w:after="0"/>
      <w:ind w:left="-8506" w:hanging="0"/>
      <w:jc w:val="both"/>
    </w:pPr>
    <w:rPr>
      <w:rFonts w:ascii="FranklinGothBookCTT;Times New Roman" w:hAnsi="FranklinGothBookCTT;Times New Roman" w:eastAsia="SimSun;宋体" w:cs="FranklinGothBookCTT;Times New Roman"/>
      <w:kern w:val="2"/>
      <w:sz w:val="24"/>
      <w:szCs w:val="24"/>
      <w:lang w:val="en-US" w:eastAsia="zh-CN" w:bidi="hi-IN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 w:before="0" w:after="0"/>
      <w:ind w:firstLine="720"/>
      <w:jc w:val="both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Style33">
    <w:name w:val="Нормальный"/>
    <w:qFormat/>
    <w:pPr>
      <w:widowControl/>
      <w:autoSpaceDE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CharChar">
    <w:name w:val="Знак Знак1 Char Char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SimSun;宋体" w:cs="Times New Roman"/>
      <w:kern w:val="2"/>
      <w:sz w:val="21"/>
      <w:szCs w:val="21"/>
      <w:lang w:val="en-US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/>
      <w:numPr>
        <w:ilvl w:val="0"/>
        <w:numId w:val="5"/>
      </w:numPr>
      <w:tabs>
        <w:tab w:val="clear" w:pos="708"/>
        <w:tab w:val="left" w:pos="229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1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34:00Z</dcterms:created>
  <dc:creator>Корчажкин Сергей Владимирович</dc:creator>
  <dc:description/>
  <cp:keywords/>
  <dc:language>en-US</dc:language>
  <cp:lastModifiedBy>Данилова Татьяна Владимировна</cp:lastModifiedBy>
  <cp:lastPrinted>2019-08-29T17:33:00Z</cp:lastPrinted>
  <dcterms:modified xsi:type="dcterms:W3CDTF">2019-09-05T04:52:00Z</dcterms:modified>
  <cp:revision>5</cp:revision>
  <dc:subject/>
  <dc:title/>
</cp:coreProperties>
</file>