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Локальными сметными расчетами, Дефектной ведомостью и проектом договора (Приложения №№ 1.1, 1.2, 1.3, 1.4,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1.4,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1, 1.2, 1.3, 1.4, 2 к Извещению. </w:t>
      </w:r>
    </w:p>
    <w:p>
      <w:pPr>
        <w:pStyle w:val="Normal"/>
        <w:tabs>
          <w:tab w:val="clear" w:pos="708"/>
          <w:tab w:val="left" w:pos="851" w:leader="none"/>
        </w:tabs>
        <w:ind w:left="426" w:hanging="0"/>
        <w:jc w:val="both"/>
        <w:rPr>
          <w:b/>
          <w:b/>
        </w:rPr>
      </w:pPr>
      <w:r>
        <w:rPr>
          <w:b/>
        </w:rPr>
        <w:t xml:space="preserve">Место выполнения работ: </w:t>
      </w:r>
      <w:r>
        <w:rPr/>
        <w:t>1) Ремонт гаража Мраковского РУС: РБ, Кугарчинский район, с. Мраково, ул. З.Биишевой, 84; 2) Ремонт кровли гаражей Мелеузовского МУЭС-центр: РБ, г. Мелеуз, ул. Воровского, 2; 3) Ремонт помещения АТС для размещения оборудования МТ 20/25 АТС-3 Кумертауского РУС: РБ, г. Кумертау, ул. Куюргазинская, 2А.</w:t>
      </w:r>
    </w:p>
    <w:p>
      <w:pPr>
        <w:pStyle w:val="Normal"/>
        <w:tabs>
          <w:tab w:val="clear" w:pos="708"/>
          <w:tab w:val="left" w:pos="851" w:leader="none"/>
        </w:tabs>
        <w:ind w:left="426" w:hanging="0"/>
        <w:jc w:val="both"/>
        <w:rPr>
          <w:b/>
          <w:b/>
        </w:rPr>
      </w:pPr>
      <w:r>
        <w:rPr>
          <w:b/>
        </w:rPr>
        <w:t xml:space="preserve">Объем работ: </w:t>
      </w:r>
      <w:r>
        <w:rPr/>
        <w:t>определяется Локальными сметными расчетами, Ведомостью объемов работ и условиями договора (Приложения №№ 1.1, 1.2, 1.3, 1.4, 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выполненные Работы, используемые Материалы составляет 24</w:t>
      </w:r>
      <w:r>
        <w:rPr>
          <w:b/>
        </w:rPr>
        <w:t xml:space="preserve"> </w:t>
      </w:r>
      <w:r>
        <w:rPr/>
        <w:t>месяца с даты   подписания   Акта приемки Объекта Подрядчиком и Заказчиком (в случае если Акт приемки Объекта подписан с замечаниями – с даты подписания Сторонами ведомости устранения замечаний).</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до 26.10.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920 219,00 рублей без НДС с учетом материалов.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bCs/>
        </w:rPr>
      </w:pPr>
      <w:r>
        <w:rPr>
          <w:bCs/>
        </w:rPr>
        <w:t>Оплата выполняемых Работ, включая Материалы, производится течение 30 (тридцати) календарных дней после окончания Работ, на основании подписанных Сторонами актов о приемке выполненных работ по форме КС-2 и приложений к ним, подписанных Сторонами справок о стоимости выполненных работ и затрат по ф. КС-3 и оригинала счета-фактуры Подрядчика.</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стоимость работ и материал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сентября 2015 г. в 17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8» сентября 2015 г.  в 10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8»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должен иметь в своем распоряжении всю необходимую технику для передвижения рабочих, перемещения техники и оборудования.</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локальные сметные расчеты)</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9»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0»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Cs/>
                <w:szCs w:val="24"/>
              </w:rPr>
              <w:t>Согласие претендента на условие оплаты в течение 60 (шестидесяти) календарных дней после окончания Работ, на основании подписанных Сторонами актов о приемке выполненных работ по форме КС-2 и приложений к ним, подписанных Сторонами справок о стоимости выполненных работ и затрат по ф. КС-3 и оригинала счета-фактуры Подрядчик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Локальные сметные расчеты (Приложения №№ 1.1, 1.2, 1.3 к Извещению), Дефектная ведомость (Приложение № 1.4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206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1">
    <w:name w:val="WW8Num4z1"/>
    <w:qFormat/>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21:00Z</dcterms:created>
  <dc:creator>e.farrahova</dc:creator>
  <dc:description/>
  <cp:keywords/>
  <dc:language>en-US</dc:language>
  <cp:lastModifiedBy>Мигранова Регина Фангизовна</cp:lastModifiedBy>
  <cp:lastPrinted>2015-09-18T16:00:00Z</cp:lastPrinted>
  <dcterms:modified xsi:type="dcterms:W3CDTF">2015-09-18T11:05:00Z</dcterms:modified>
  <cp:revision>15</cp:revision>
  <dc:subject/>
  <dc:title>УТВЕРЖДАЮ</dc:title>
</cp:coreProperties>
</file>