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1274970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127497007"/>
      <w:bookmarkStart w:id="3" w:name="__Fieldmark__1_112749700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1274970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127497007"/>
      <w:bookmarkStart w:id="5" w:name="__Fieldmark__6_112749700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погрузке и доставке Товара в Место доставки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Товара в целях передачи Товара Покупателю осуществляется силами и за счет Поставщика.</w:t>
      </w:r>
    </w:p>
    <w:p>
      <w:pPr>
        <w:pStyle w:val="Normal"/>
        <w:numPr>
          <w:ilvl w:val="1"/>
          <w:numId w:val="10"/>
        </w:numPr>
        <w:spacing w:before="0" w:after="120"/>
        <w:ind w:left="0" w:firstLine="709"/>
        <w:jc w:val="both"/>
        <w:rPr/>
      </w:pPr>
      <w:r>
        <w:rPr>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эскизы товар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rPr/>
            </w:pPr>
            <w:r>
              <w:rPr/>
              <w:t>Кольцо колодезное КО-6 железобетонное</w:t>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Крышка люка КК-1</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rPr/>
            </w:pPr>
            <w:r>
              <w:rPr/>
              <w:t>Плита перекрытия ПО-3 (1950х160х12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Плита перекрытия ПО-4 (2400х200х13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1274970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127497007"/>
      <w:bookmarkStart w:id="14" w:name="__Fieldmark__41_112749700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1274970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127497007"/>
      <w:bookmarkStart w:id="16" w:name="__Fieldmark__46_112749700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03T12:18:00Z</dcterms:modified>
  <cp:revision>5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