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на выполнение работ по подключению услуг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телефонии, ШПД,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, КТВ по технологии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FTTH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 (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GPON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)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 в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зоне действия ЦТЭ</w:t>
            </w:r>
            <w:r>
              <w:rPr/>
              <w:t>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ение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работ по подключению услуг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телефонии, ШПД,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, КТВ по технологии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FTTH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 (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GPON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)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 в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зоне действия ЦТЭ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Объем работ: 806 подключений за весь период,</w:t>
            </w:r>
            <w:r>
              <w:rPr/>
              <w:t xml:space="preserve"> в соответствии с условиями технического задания (Приложение №1 к настоящему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огласование с клиентом времени выполнения рабо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Работа по нарядам на подключение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b/>
                <w:b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lang w:eastAsia="zh-CN" w:bidi="hi-IN"/>
              </w:rPr>
              <w:t>При необходимости заключение от имени ОАО «Башинформсвязь» договора на продажу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инсталляционно-монтажных работ по организации подключений в соответствии с Порядком подключений и перечнем работ и материалов, входящих в базовую установку (Приложение №4,5 к Договору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ри необходимости установка абонентского оборудования у абонент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b/>
                <w:b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lang w:eastAsia="zh-CN" w:bidi="hi-IN"/>
              </w:rPr>
              <w:t>При необходимости выполнение работы по прокладке кабеля в помещении клиента по Прейскуранту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Демонстрация выполнения работ и готовность услуг клиент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одписание актов выполненных работ и передачи оборудования; своевременная передача подписанных документы в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учета и хранения материалов 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требуемой отчетности по материалам и оборудованию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b/>
                <w:b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lang w:eastAsia="zh-CN" w:bidi="hi-IN"/>
              </w:rPr>
              <w:t>Участие в контрольных осмотрах выполненных работ.</w:t>
            </w:r>
          </w:p>
          <w:p>
            <w:pPr>
              <w:pStyle w:val="Normal"/>
              <w:jc w:val="both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ередача (ежедневно) списков инсталляционных бригад (Приложение №6 к Договору)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>
                <w:b/>
                <w:b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Н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е менее 12 (двенадцати) месяцев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 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 1 февраля 2015 г. по 30 июня 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Cs w:val="20"/>
              </w:rPr>
            </w:pPr>
            <w:r>
              <w:rPr>
                <w:b/>
              </w:rPr>
              <w:t>1 511 970,00 рублей без НДС.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КТВ – 170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КТВ – 170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 – 175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– 1755 руб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Телефония, Интернет +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– 193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 IP-TV – 193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 +КТВ – 188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КТВ – 1885 руб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 +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+КТВ – 2065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Материалы для организации доступа входят в цену подключения (Приложение №2 к Договору). Материалы для организации оптической линии и абонентское оборудование предоставляется ОАО «Башинформсвязь» (Приложение №3 к Договору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декабря 2014 г. в 13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января 2015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января 2015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января 2015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января 2015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1260" w:leader="none"/>
        </w:tabs>
        <w:autoSpaceDE w:val="false"/>
        <w:ind w:left="-284" w:right="-172" w:hanging="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t xml:space="preserve">                         </w:t>
          </w:r>
          <w:r>
            <w:rPr/>
            <w:t>«___»______________ 2015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28:00Z</dcterms:created>
  <dc:creator>O_Konstantinova</dc:creator>
  <dc:description/>
  <cp:keywords/>
  <dc:language>en-US</dc:language>
  <cp:lastModifiedBy>e.farrahova</cp:lastModifiedBy>
  <cp:lastPrinted>2015-01-13T09:52:00Z</cp:lastPrinted>
  <dcterms:modified xsi:type="dcterms:W3CDTF">2015-01-13T04:53:00Z</dcterms:modified>
  <cp:revision>29</cp:revision>
  <dc:subject/>
  <dc:title> </dc:title>
</cp:coreProperties>
</file>