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Адреса поставок определяются спецификацией (Приложение № 1 к настоящему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 к настоящему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24 месяцев с момента ввода в эксплуатацию, в соответствии со спецификацией (Приложение № 1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lang w:val="en-US"/>
        </w:rPr>
        <w:t>II</w:t>
      </w:r>
      <w:r>
        <w:rPr/>
        <w:t xml:space="preserve"> квартал 2015г. - до 15 июн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6 192 999,78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5»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2»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2»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заверенные копии сертификатов, деклараций соответствия товара, согласно требованиям Приложения №1 к Извещению.</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3»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4»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04T16:08:00Z</cp:lastPrinted>
  <dcterms:modified xsi:type="dcterms:W3CDTF">2014-12-16T06:52:00Z</dcterms:modified>
  <cp:revision>34</cp:revision>
  <dc:subject/>
  <dc:title>УТВЕРЖДАЮ</dc:title>
</cp:coreProperties>
</file>