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tabs>
          <w:tab w:val="clear" w:pos="720"/>
          <w:tab w:val="left" w:pos="4065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ДОГОВОР 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3"/>
          <w:szCs w:val="23"/>
          <w:u w:val="single"/>
          <w:lang w:val="ru-RU"/>
        </w:rPr>
      </w:pPr>
      <w:r>
        <w:rPr>
          <w:rFonts w:cs="Times New Roman"/>
          <w:i w:val="false"/>
          <w:sz w:val="23"/>
          <w:szCs w:val="23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3"/>
          <w:szCs w:val="23"/>
        </w:rPr>
        <w:t>г. _______________                                                                         «___»_____________ 2013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_________, именуемое в дальнейшем «Исполнитель», в лице _______________________________________, действующего на основании _________________________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8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ПРЕДМЕТ ДОГОВОРА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 w:val="23"/>
          <w:szCs w:val="23"/>
        </w:rPr>
        <w:t>Исполнитель принимает на себя обязательства выполнить по заявке Заказчика  поставку и монтаж металлических противопожарных дверей и люков (далее - «Товар»), а Заказчик обязуется принять и оплатить Товар в порядке и на условиях предусмотренных настоящим Договором и Приложений к нему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3"/>
          <w:szCs w:val="23"/>
        </w:rPr>
        <w:t>Ассортимент, количество, качество и стоимость поставляемого Товара и монтажных работ определяются Сторонами в Приложениях №№___ к настоящему Договору, являющимися его неотъемлемой частью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3"/>
          <w:szCs w:val="23"/>
        </w:rPr>
        <w:t>Исполнитель обязуется в срок до 5 (пяти) рабочих дней после получения заявки от  Заказчика, произвести поставку и осуществить монтаж Товара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длежащего кач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свободным от прав и притязаний третьих лиц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3"/>
          <w:szCs w:val="23"/>
        </w:rPr>
        <w:t>Заказчик обязуется уплатить Исполнителю полную стоимость Товара и монтажных работ в соответствии с условиями  раздела 3 настоящего Договора.</w:t>
      </w:r>
    </w:p>
    <w:p>
      <w:pPr>
        <w:pStyle w:val="Style14"/>
        <w:numPr>
          <w:ilvl w:val="1"/>
          <w:numId w:val="8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Переход права собственности на Товар, а также риск случайной гибели или порчи Товара переходит от Исполнителя к Заказчику в момент одновременного подписания Сторонами товарных накладных и Акта приема-сдачи выполненных работ.</w:t>
      </w:r>
    </w:p>
    <w:p>
      <w:pPr>
        <w:pStyle w:val="Heading21"/>
        <w:spacing w:before="240" w:after="12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1. Общая стоимость настоящего Договора составляет </w:t>
      </w:r>
      <w:r>
        <w:rPr>
          <w:b/>
          <w:bCs/>
          <w:sz w:val="23"/>
          <w:szCs w:val="23"/>
          <w:lang w:val="ru-RU"/>
        </w:rPr>
        <w:t>___________________</w:t>
      </w:r>
      <w:r>
        <w:rPr>
          <w:sz w:val="23"/>
          <w:szCs w:val="23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расходы по перевозке, включая стоимость погрузки, крепления на транспортном средстве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3. ПОРЯДОК РАСЧЕТОВ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плата поставки и монтажа Товара производится Заказчиком после подписания товарной накладной и Акта приема-сдачи выполненных работ, в течение 10 (десяти) банковских дней с даты получения счета/счета-фактуры от Исполнителя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Исполнитель обязан выставить Заказчику счет/счет-фактуру в течение 5 (пяти)  рабочих дней с даты подписания товарной накладной и Акта приема-сдачи выполненных работ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 Датой исполнения Заказчиком  своих обязательств по оплате стоимости поставки и монтажа Товара, считается дата списания денежных средств с расчетного счета Заказчик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4. КАЧЕСТВО ТОВАРА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я), Приложения №2 (техническое задание) к настоящему Договору.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5. УСЛОВИЯ  ПОСТАВКИ И МОНТАЖА ТОВАРА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1. Поставка и монтаж Товара Заказчику осуществляется Исполнителем после получения заявки от  Заказчика по адресу, указанному в Приложениях №№ _____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2. Периоды и порядок поставки и монтажа Товара указаны в Приложениях №№_____ к настоящему Договору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4. Отгрузка и приемка Товара по количеству и комплектности оформляются товарными накладными, прием результатов монтажных работ оформляется Актом приема-сдачи выполненных работ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 xml:space="preserve">5.5. В случае выявления несоответствия количеству, качеству и комплектности  Товара условиям настоящего Договора Заказчик обязан в течение суток обеспечить вызов представителя Исполнителя для составления Акта о выявленных недостатках Товара, либо Акта о некомплектности.  Исполнитель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Исполнителя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>5.6. Исполнитель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7. Одновременно с передачей Товара Исполнитель передает Заказчику  необходимые документы на поставляемый Товар, включая накладные, счета</w:t>
      </w:r>
      <w:r>
        <w:rPr>
          <w:sz w:val="23"/>
          <w:szCs w:val="23"/>
          <w:lang w:val="ru-RU" w:eastAsia="en-US"/>
        </w:rPr>
        <w:t>-</w:t>
      </w:r>
      <w:r>
        <w:rPr>
          <w:sz w:val="23"/>
          <w:szCs w:val="23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8. Датой поставки и выполнения монтажа Товара считается дата подписания Сторонами товарных накладных на поставленный Товар и Акта приема-сдачи выполненных работ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9. Исполнитель обязан одновременно с Товаром направить Заказчику следующие документы: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 на изделие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ьда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 соответствия стандартам Российской Федерации;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10. 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Исполнителя. 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1. В случае поставки фальсифицированного Товара, в том числе  произведенного с нарушением требований нормативной документации  Заказчик расторгает договор в одностороннем порядке с предъявлением в адрес Исполнителя штрафных санкций в размере 20% от стоимости настоящего Договора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3. Договор считается расторгнутым по основаниям указанным в п.5.10. и в п.5.11. настоящего Договора с момента получения Исполнителем уведомления о расторжении Договор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РЯДОК ГАРАНТИЙНОГО ОБСЛУЖИВА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1. Гарантийный срок эксплуатации Товара исчисляется с моменты его изготовления и составляет ____________ лет. </w:t>
      </w:r>
    </w:p>
    <w:p>
      <w:pPr>
        <w:pStyle w:val="Normal"/>
        <w:jc w:val="both"/>
        <w:rPr/>
      </w:pPr>
      <w:r>
        <w:rPr>
          <w:sz w:val="23"/>
          <w:szCs w:val="23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Исполнителя или производителя Товара.</w:t>
      </w:r>
    </w:p>
    <w:p>
      <w:pPr>
        <w:pStyle w:val="Normal"/>
        <w:jc w:val="both"/>
        <w:rPr/>
      </w:pPr>
      <w:r>
        <w:rPr>
          <w:sz w:val="23"/>
          <w:szCs w:val="23"/>
        </w:rPr>
        <w:t>6.3.</w:t>
        <w:tab/>
        <w:t xml:space="preserve">Исполнитель обязуется осуществлять гарантийное обслуживание Товара в соответствии с гарантийными обязательствами производителя при условии соблюдения Заказчиком 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7.2. В случае нарушения Заказчиком сроков выполнения обязательств по оплате Товара, предусмотренных п. 3.1. настоящего Договора, Заказчик  уплачивает Исполнителю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/>
      </w:pPr>
      <w:r>
        <w:rPr>
          <w:sz w:val="23"/>
          <w:szCs w:val="23"/>
        </w:rPr>
        <w:t>7.3. За нарушение сроков поставки и монтажа Товара по настоящему Договору Исполнитель уплачивает Заказчику по его требованию неустойку из расчета 0,5% от стоимости не поставленного  и не смонтированного в срок Товара за каждый день задержки.</w:t>
      </w:r>
    </w:p>
    <w:p>
      <w:pPr>
        <w:pStyle w:val="Style14"/>
        <w:rPr/>
      </w:pPr>
      <w:r>
        <w:rPr>
          <w:sz w:val="23"/>
          <w:szCs w:val="23"/>
        </w:rPr>
        <w:t xml:space="preserve">7.4. В случае неисполнения или несвоевременного исполнения Исполнителем обязательств, предусмотренных в п. 5.7. настоящего Договора Заказчик вправе взыскать с Исполнителя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3"/>
          <w:szCs w:val="23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0. ПОРЯДОК РАЗРЕШЕНИЯ СПОРОВ</w:t>
      </w:r>
    </w:p>
    <w:p>
      <w:pPr>
        <w:pStyle w:val="Style14"/>
        <w:keepLines/>
        <w:rPr>
          <w:sz w:val="23"/>
          <w:szCs w:val="23"/>
        </w:rPr>
      </w:pPr>
      <w:r>
        <w:rPr>
          <w:sz w:val="23"/>
          <w:szCs w:val="23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11.2. </w:t>
      </w:r>
      <w:r>
        <w:rPr>
          <w:sz w:val="23"/>
          <w:szCs w:val="23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2. ЗАКЛЮЧИТЕЛЬНЫЕ ПОЛОЖ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2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</w:t>
            </w:r>
            <w:r>
              <w:rPr>
                <w:b/>
                <w:sz w:val="23"/>
                <w:szCs w:val="23"/>
              </w:rPr>
              <w:t>/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2  год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val="ru-RU"/>
        </w:rPr>
      </w:pPr>
      <w:r>
        <w:rPr>
          <w:rFonts w:cs="Times New Roman"/>
          <w:b/>
          <w:color w:val="000000"/>
          <w:sz w:val="23"/>
          <w:szCs w:val="23"/>
          <w:lang w:val="ru-RU"/>
        </w:rPr>
      </w:r>
    </w:p>
    <w:p>
      <w:pPr>
        <w:pStyle w:val="Normal"/>
        <w:suppressAutoHyphens w:val="true"/>
        <w:autoSpaceDE w:val="false"/>
        <w:ind w:firstLine="993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393"/>
        <w:gridCol w:w="3986"/>
        <w:gridCol w:w="1684"/>
        <w:gridCol w:w="1231"/>
      </w:tblGrid>
      <w:tr>
        <w:trPr>
          <w:trHeight w:val="33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 противопожарная, глухая,  однопольная, степень огнестойкости EI 3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 противопожарная, глухая, двупольная, степень огнестойкости EI 6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 металлический противопожарный глухой, степень огнестойкости  EI 30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9"/>
        <w:gridCol w:w="2110"/>
        <w:gridCol w:w="1528"/>
        <w:gridCol w:w="1531"/>
        <w:gridCol w:w="15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периоды) поставки и монтаж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Ленина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Ленина,32/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.04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ерлитамак, ул. Коммунистическая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3 г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Примечание: Исполнитель, согласно заявке Заказчика, осуществляет поставку и монтаж не менее 16 дверей в месяц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Количество, размеры, виды дверей определяются в заявке Заказчика и могут изменяться в пределах стоимости договора.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Стоимость противопожарных дверей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онтажа в руб. (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однопольная,  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двупольная,  EI 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 металлический, глухой, </w:t>
            </w:r>
            <w:r>
              <w:rPr>
                <w:bCs/>
                <w:sz w:val="24"/>
                <w:szCs w:val="24"/>
              </w:rPr>
              <w:t>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Гарантийный срок эксплуатации дверей должен соответствовать требованиям ГОСТ – не менее ________лет с момента ее изготов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iCs/>
          <w:sz w:val="24"/>
          <w:szCs w:val="24"/>
        </w:rPr>
        <w:t>Условия по комплектн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дверное полотно с рам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аков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 фурнитуры (замок врезной противопожарный, цилиндр замка, ручки на планках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водчик дверной, задвижка торцевая (для двупольных дверей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418" w:leader="none"/>
          <w:tab w:val="left" w:pos="3437" w:leader="none"/>
        </w:tabs>
        <w:suppressAutoHyphens w:val="true"/>
        <w:autoSpaceDE w:val="false"/>
        <w:ind w:left="0" w:hanging="0"/>
        <w:jc w:val="both"/>
        <w:rPr/>
      </w:pPr>
      <w:r>
        <w:rPr>
          <w:sz w:val="24"/>
          <w:szCs w:val="24"/>
        </w:rPr>
        <w:t>Исполнитель обязан предоставить вместе с товаром следующие сопроводительные документы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издели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льд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стандартам РФ;</w:t>
      </w:r>
    </w:p>
    <w:p>
      <w:pPr>
        <w:pStyle w:val="Normal"/>
        <w:tabs>
          <w:tab w:val="clear" w:pos="720"/>
          <w:tab w:val="left" w:pos="567" w:leader="none"/>
          <w:tab w:val="left" w:pos="1274" w:leader="none"/>
        </w:tabs>
        <w:suppressAutoHyphens w:val="true"/>
        <w:autoSpaceDE w:val="false"/>
        <w:ind w:left="4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74" w:leader="none"/>
        </w:tabs>
        <w:suppressAutoHyphens w:val="true"/>
        <w:autoSpaceDE w:val="false"/>
        <w:ind w:left="4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74" w:leader="none"/>
        </w:tabs>
        <w:suppressAutoHyphens w:val="true"/>
        <w:autoSpaceDE w:val="false"/>
        <w:ind w:left="4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74" w:leader="none"/>
        </w:tabs>
        <w:suppressAutoHyphens w:val="true"/>
        <w:autoSpaceDE w:val="false"/>
        <w:ind w:left="4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3  года</w:t>
      </w:r>
    </w:p>
    <w:p>
      <w:pPr>
        <w:pStyle w:val="Heading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Heading4"/>
        <w:ind w:right="-1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tabs>
          <w:tab w:val="clear" w:pos="720"/>
          <w:tab w:val="left" w:pos="2146" w:leader="none"/>
          <w:tab w:val="center" w:pos="5230" w:leader="none"/>
        </w:tabs>
        <w:ind w:firstLine="709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ab/>
        <w:t xml:space="preserve">               на противопожарные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вери и люки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Дверь противопожарная глухая, металлическая: </w:t>
      </w:r>
      <w:r>
        <w:rPr>
          <w:sz w:val="23"/>
          <w:szCs w:val="23"/>
        </w:rPr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плект поставки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верное полотно с рамой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паков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мок врезной противопожарны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цилиндр зам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лимерная ручка со стальной сердцевиной на планке, чер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глушки монтажных отверсти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 на издел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сплуатационные и технические характеристики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кг/</w:t>
            </w:r>
            <w:r>
              <w:rPr>
                <w:spacing w:val="2"/>
                <w:sz w:val="23"/>
                <w:szCs w:val="23"/>
              </w:rPr>
              <w:t xml:space="preserve"> м</w:t>
            </w:r>
            <w:r>
              <w:rPr>
                <w:position w:val="11"/>
                <w:sz w:val="23"/>
                <w:szCs w:val="23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ротивление теплопередачи двери </w:t>
            </w:r>
            <w:r>
              <w:rPr>
                <w:spacing w:val="-1"/>
                <w:sz w:val="23"/>
                <w:szCs w:val="23"/>
              </w:rPr>
              <w:t>м</w:t>
            </w:r>
            <w:r>
              <w:rPr>
                <w:position w:val="11"/>
                <w:sz w:val="23"/>
                <w:szCs w:val="23"/>
              </w:rPr>
              <w:t>2</w:t>
            </w:r>
            <w:r>
              <w:rPr>
                <w:spacing w:val="21"/>
                <w:position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 °</w:t>
            </w:r>
            <w:r>
              <w:rPr>
                <w:spacing w:val="1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/</w:t>
            </w:r>
            <w:r>
              <w:rPr>
                <w:spacing w:val="-2"/>
                <w:sz w:val="23"/>
                <w:szCs w:val="23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 – 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Дата изготовления</w:t>
      </w:r>
      <w:r>
        <w:rPr>
          <w:sz w:val="23"/>
          <w:szCs w:val="23"/>
        </w:rPr>
        <w:t xml:space="preserve"> – не позднее 2 кв. 2013 года.</w:t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Style19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ивопожарные люки, глухие, металлические: </w:t>
      </w:r>
      <w:r>
        <w:rPr>
          <w:sz w:val="23"/>
          <w:szCs w:val="23"/>
        </w:rPr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люков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0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2"/>
        <w:gridCol w:w="7779"/>
      </w:tblGrid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Meiryo"/>
                <w:sz w:val="23"/>
                <w:szCs w:val="23"/>
              </w:rPr>
              <w:t>Показател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Meiryo"/>
                <w:sz w:val="23"/>
                <w:szCs w:val="23"/>
              </w:rPr>
              <w:t>Люк противопожарный металлический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 5262-001-12333669-2012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й по каталогу RAL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EI 3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змер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х60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от 30 до 58 кг, в зависимости от размер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я паспорта на издел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ертификат соответств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 ___________ 2013  год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</w:t>
      </w:r>
      <w:r>
        <w:rPr>
          <w:b/>
          <w:sz w:val="23"/>
          <w:szCs w:val="23"/>
        </w:rPr>
        <w:t>Локально-сметный расчет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 ___________ 2013  год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С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 xml:space="preserve">ВЫПОЛНЕННЫХ РАБ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3"/>
          <w:szCs w:val="23"/>
        </w:rPr>
        <w:t>г. _______________                                                                                   «___»_____________ 2013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_________, именуемое в дальнейшем «Исполнитель», в лице _______________________________________, действующего на основании _________________________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составили настоящий 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требованиями пункта 1.1. Договора  № ____ от «__»__________ 2013 г. Исполнитель </w:t>
      </w:r>
      <w:r>
        <w:rPr>
          <w:sz w:val="23"/>
          <w:szCs w:val="23"/>
        </w:rPr>
        <w:t>поставил и выполнил монтаж металлических противопожарных дверей и люков (далее - «Товар»)</w:t>
      </w:r>
      <w:r>
        <w:rPr>
          <w:sz w:val="24"/>
          <w:szCs w:val="24"/>
        </w:rPr>
        <w:t>, на объекте по адресу: ________________________________________________________________________________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 Заказчик настоящим Актом подтверждает, что обязательства Исполнителя по поставке и монтажу выполнены качественно и в срок, соответствуют количеству, указанному в Приложении №1 к настоящему Договор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3. Свои взаимные обязательства по приемке - сдачи выполненных работ по монтажу Товара Стороны считают исполненными полностью и надлежащим образом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4. Стороны не имеют друг к другу претензий по поводу приемки - сдачи упомянутого в настоящем Акте Товара. 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Настоящий акт составлен в 2 (двух) экземплярах, один из которых хранится у Заказчика, второй экземпляр выдается Исполнителю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56:00Z</dcterms:created>
  <dc:creator>Victor</dc:creator>
  <dc:description/>
  <cp:keywords/>
  <dc:language>en-US</dc:language>
  <cp:lastModifiedBy>Логинова Ольга Сергеевна</cp:lastModifiedBy>
  <cp:lastPrinted>2013-04-03T10:34:00Z</cp:lastPrinted>
  <dcterms:modified xsi:type="dcterms:W3CDTF">2013-04-03T04:37:00Z</dcterms:modified>
  <cp:revision>9</cp:revision>
  <dc:subject/>
  <dc:title>Д О Г О В О Р  _________ </dc:title>
</cp:coreProperties>
</file>