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звещение о проведении запроса предложен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"Башинформсвязь" объявляет о проведении запроса предложений на право заключения договора на поставку и монтаж сертифицированных противопожарных дверей и люко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 xml:space="preserve">450000, Республик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 xml:space="preserve">450000, Республик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Фаррахова Эльвера Римовна тел. </w:t>
            </w:r>
            <w:r>
              <w:rPr>
                <w:sz w:val="23"/>
                <w:szCs w:val="23"/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e.farrahova@bashtel.ru</w:t>
              </w:r>
            </w:hyperlink>
            <w:r>
              <w:rPr>
                <w:sz w:val="23"/>
                <w:szCs w:val="23"/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авка и монтаж сертифицированных противопожарных дверей и люков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, описание и иные технические требования к объекту закупки, определяются спецификацией (Приложением №1.1 к настоящему Извещению), техническим заданием (Приложение №1.2. к настоящему Извещению), условиям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. Объем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 штук, в соответствии с Приложениями №№ 1.1,1.2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Гарантийный срок эксплуатации дверей должен соответствовать требованиям ГОСТ – не менее 10 лет с момента ее изготовления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зготовления – не позднее 2 кв. 2013 год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 Требования к поставке и монтаж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овар должен соответствовать ГОСТам, ТУ, принятым для данного вида товара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, паспортов на изделия. Требования к поставке и монтажу товара определены в Приложениях №№ 1.1, 1.2, 2 к настоящему Извещению.      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9. Место поставки и монтаж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- РБ, г. Уфа, ул. Ленина,30; 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- РБ, г. Уфа, ул. Ленина, 32/1; 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РБ, г. Бирск, Октябрьская площадь, 4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- РБ, г. Стерлитамак, ул. Коммунистическая, 30, </w:t>
            </w:r>
            <w:r>
              <w:rPr>
                <w:sz w:val="23"/>
                <w:szCs w:val="23"/>
              </w:rPr>
              <w:t xml:space="preserve"> в  соответствии с Приложениями №№ 1.1, 1.2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.Условия поставки и монтаж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сно условиям спецификации (Приложение №1.1 к настоящему Извещению), технического задания (Приложение №1.2 к настоящему Извещению),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11. Сроки поставки и монтаж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 22.04.2013 г. по 22.11.2013 г.</w:t>
            </w:r>
            <w:r>
              <w:rPr>
                <w:sz w:val="23"/>
                <w:szCs w:val="23"/>
              </w:rPr>
              <w:t>, в соответствии с периодом поставки и монтажа, указанном в спецификации (Приложение №1.1. к настоящему Извещению) и в соответствии с условиями технического задания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1 – 3 556 000,0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http</w:t>
              </w:r>
              <w:r>
                <w:rPr>
                  <w:rStyle w:val="InternetLink"/>
                  <w:sz w:val="23"/>
                  <w:szCs w:val="23"/>
                </w:rPr>
                <w:t>:/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</w:hyperlink>
            <w:r>
              <w:rPr>
                <w:sz w:val="23"/>
                <w:szCs w:val="23"/>
              </w:rPr>
              <w:t xml:space="preserve">,  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http://tender.bashtel.ru/zakupki</w:t>
              </w:r>
            </w:hyperlink>
            <w:r>
              <w:rPr>
                <w:sz w:val="23"/>
                <w:szCs w:val="23"/>
              </w:rPr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 xml:space="preserve">450000, Республика </w:t>
            </w:r>
            <w:r>
              <w:rPr>
                <w:sz w:val="23"/>
                <w:szCs w:val="23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«04» апреля 2013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12» апреля 2013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. Дата вскрытия конвертов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15» апреля 2013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9. Дата рассмотрения предложений претендентов на участие в запросе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15» апреля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. Дата подведения итогов запроса предложений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16» апреля  2013 г. в 15 ч. 00 мин. по местному времени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01:00Z</dcterms:created>
  <dc:creator>O_Konstantinova</dc:creator>
  <dc:description/>
  <cp:keywords/>
  <dc:language>en-US</dc:language>
  <cp:lastModifiedBy>Логинова Ольга Сергеевна</cp:lastModifiedBy>
  <cp:lastPrinted>2013-04-04T08:37:00Z</cp:lastPrinted>
  <dcterms:modified xsi:type="dcterms:W3CDTF">2013-04-04T02:37:00Z</dcterms:modified>
  <cp:revision>7</cp:revision>
  <dc:subject/>
  <dc:title> </dc:title>
</cp:coreProperties>
</file>