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деревянные опоры пропитанные 8,0 м)</w:t>
            </w:r>
            <w:r>
              <w:rPr/>
              <w:t xml:space="preserve"> для нужд ОАО "Башинформсвязь"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деревянные опоры пропитанные 8,0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18 штук</w:t>
            </w:r>
            <w:r>
              <w:rPr/>
              <w:t>, определяется спецификациями 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, 1.2 к настоящему Извещению) и условиями договора (Приложение №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 товар должен составлять не менее 5 ле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</w:t>
            </w:r>
            <w:r>
              <w:rPr>
                <w:lang w:val="ru-RU"/>
              </w:rPr>
              <w:t>, адреса поставки указаны в Приложениях №№ 1.1, 1.2 к настоящему Извещению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но Приложению № 1.1. – 1720 шт. до 19.09.2014 г.;</w:t>
            </w:r>
          </w:p>
          <w:p>
            <w:pPr>
              <w:pStyle w:val="Normal"/>
              <w:rPr/>
            </w:pPr>
            <w:r>
              <w:rPr>
                <w:b/>
              </w:rPr>
              <w:t>Согласно Приложению № 1.2. – 280 шт. до 19.09.2014 г., 718 шт. до 13.10.2014 г.</w:t>
            </w:r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 541 628,0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сентя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сентябр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сентя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сентя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Логинова Ольга Сергеевна</cp:lastModifiedBy>
  <cp:lastPrinted>2014-09-05T14:17:00Z</cp:lastPrinted>
  <dcterms:modified xsi:type="dcterms:W3CDTF">2014-09-05T08:17:00Z</dcterms:modified>
  <cp:revision>37</cp:revision>
  <dc:subject/>
  <dc:title> </dc:title>
</cp:coreProperties>
</file>