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етрологического оборудова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етрологического оборудовани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 штук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, свидетельствами о поверке СИ и должен быть приобретен у официальных дистрибьюторов, производителей товара. Требования к товару определяются спецификацией (Приложения №1 к настоящему Извещению) и условиями договора (Приложение №2 к настоящему Извещению). </w:t>
            </w:r>
            <w:r>
              <w:rPr>
                <w:b/>
              </w:rPr>
              <w:t>Товар должен быть подтвержден копиями всех необходимых деклараций и сертификатов, свидетельств о поверке СИ</w:t>
            </w:r>
            <w:r>
              <w:rPr>
                <w:b/>
                <w:i/>
              </w:rPr>
              <w:t>.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>
                <w:b/>
              </w:rPr>
              <w:t>Гарантийный срок на  товар должен составлять не менее 24 месяцев с момента постав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50000, Республика Башкортостан, г. Уфа, ул. Ленина, д. 32/1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й договора поставки (Приложения №1,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квартал 2014 года до 20 апреля</w:t>
            </w:r>
            <w:r>
              <w:rPr/>
              <w:t>, в соответствии со спецификацией (Приложения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559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февраля 2014 г. в 13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феврал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Логинова Ольга Сергеевна</cp:lastModifiedBy>
  <cp:lastPrinted>2014-02-03T17:07:00Z</cp:lastPrinted>
  <dcterms:modified xsi:type="dcterms:W3CDTF">2014-02-03T11:07:00Z</dcterms:modified>
  <cp:revision>14</cp:revision>
  <dc:subject/>
  <dc:title> </dc:title>
</cp:coreProperties>
</file>