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ленты чековой, термоленты для ККТ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ленты чековой, термоленты для ККТ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, а также иметь статус официальных дилеров (дистрибьюторов). 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сертификатов соответствия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отгрузки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января 201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99 828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17T14:22:00Z</cp:lastPrinted>
  <dcterms:modified xsi:type="dcterms:W3CDTF">2014-12-17T09:26:00Z</dcterms:modified>
  <cp:revision>13</cp:revision>
  <dc:subject/>
  <dc:title> </dc:title>
</cp:coreProperties>
</file>