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.2 к Извещ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ериодического медицинского осмот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ЦТЭ ОАО «Башинформсвяз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й кодекс РФ – с. 212, ст. 213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Минздравсоцразвития РФ от 12.04.2011 года № 302н «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6"/>
            <w:szCs w:val="26"/>
            <w:lang w:val="en-US"/>
          </w:rPr>
          <w:t>Приказа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Минздрава России от 15.05.2013 N 296н)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обязательного периодического медицинского осмотра работников Заказчика, занятых на тяжелых работах, на работах с вредными и (или) опасными условиями труда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профилактических и реабилитационных мероприятий, направленных на сохранения здоровья и восстановления трудоспособности работнико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ежегодного гинекологического осмотра женщин с проведением бактериологического (на флору) и цитологического (на атипичные клетки) исследов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экспертизы профессиональной пригодности у работников Заказчика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 Исполнител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ответствующих действующих Лицензий (разрешений) на оказание медицинских услуг, в том числе в рамках настоящего Технического зад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соответствующих средств, оборудования, материалов, инструментов для качественного проведения обследования работников Заказчика, в соответствии с условиями спецификации (Приложение № 1.1 к Извещению)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омплектованного шта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валифицированного, аттестованного персонала для оказания всего комплекса услуг, в соответствии с условиями спецификации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ребованиями приказа Министерства здравоохранения и социального развития  «Об утверждении перечней вредных и (или) опасных производственных факторов и работ, при выполнении которых проводятся предварительные и  периодические медицинские осмотры (обследования), и порядка проведения  обязательных предварительных и периодиче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2.04.2011г. № 302н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риложение № 1.1 к Извещению)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должительность (опыт) работы на рынке  медицинских услуг по предмету закупки (с учетом правопреемственности, подтверждённой документально) не менее  1-го года. 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Техническая оснащенность, включая наличие собственной лаборатории  клинической диагностики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можность предоставления выделенной единицы  персонала для организации и сопровождения  медицинского обследования работниками заказчика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необходимое оборудование, аппараты, приборы, инструменты, для  проведения  обследований, лабораторных и функциональных исследований должно находиться в месте проведения медосмотра (обследования)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действующих договоров и актов, подтверждающих периодическое сервисное обслуживание оборудования, приборов и аппаратов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Медицинская организация должна обеспечить пропускную способность работников заказчика для прохождения периодического медицинского осмотра не менее 60 человек в день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услуг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 обязан оказать услуги в соответствии с приказом Минздравсоцразвития РФ от 12.04.2011 года № 302н 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val="en-US"/>
          </w:rPr>
          <w:t>Приказа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 xml:space="preserve"> Минздрава России от 15.05.2013 N 296н)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Исполнитель обязан обеспечить свой персонал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ми средствами, оборудованием, материалами, инструментами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сти медицинский осмотр работников осуществляется в помещениях Исполнителя. При проведении медицинского осмотра работников Заказчика Исполнитель обязан обеспечить присутствие всех специалистов, необходимых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 оказания услуг: с 10.11.2014 года по 28.11.2014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м оказываемых услуг: 883 работ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ка услуг осуществляется путем оформления двухстороннего 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оказываемых услуг Исполн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зднее 30 дней после завершения периодического медицинского осмотра обобщает результаты проведенных периодических осмотров работников и совместно с представителем Заказчика составляет заключительный акт в четырех экземплярах по итогам периодического медицинского осмотра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ляет Заключительный акт в течение 5 рабочих дней с даты утверждения акта Заказчику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е заключение по результатам периодического медицинского осмотра оформляется на каждого работника Заказчика внесением в личные медицинские книжки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а здоровья рабо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36F13C997D8B1A7ADBFB397DC331289D27CBC47EDFA87665D7EEC921C31E2153CCEFC9825702D8F2D8E" TargetMode="External"/><Relationship Id="rId3" Type="http://schemas.openxmlformats.org/officeDocument/2006/relationships/hyperlink" Target="consultantplus://offline/ref=DC36F13C997D8B1A7ADBFB397DC331289D27CBC47EDFA87665D7EEC921C31E2153CCEFC9825702D8F2D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8:00Z</dcterms:created>
  <dc:creator>Логинова Ольга Сергеевна</dc:creator>
  <dc:description/>
  <cp:keywords/>
  <dc:language>en-US</dc:language>
  <cp:lastModifiedBy>Мигранова Регина Фангизовна</cp:lastModifiedBy>
  <cp:lastPrinted>2014-10-23T11:11:00Z</cp:lastPrinted>
  <dcterms:modified xsi:type="dcterms:W3CDTF">2014-10-23T07:52:00Z</dcterms:modified>
  <cp:revision>10</cp:revision>
  <dc:subject/>
  <dc:title/>
</cp:coreProperties>
</file>