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сети доступа PON Нагаево 2 очередь ЦТЭ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Строительство сети доступа PON Нагаево 2 очередь ЦТЭ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Нагаево – 1560 точек подключения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, с </w:t>
            </w:r>
            <w:r>
              <w:rPr>
                <w:lang w:val="en-US"/>
              </w:rPr>
              <w:t>GPS</w:t>
            </w:r>
            <w:r>
              <w:rPr/>
              <w:t xml:space="preserve"> привязками установки опор и нумерацией опор и оптических муфт.</w:t>
            </w:r>
          </w:p>
          <w:p>
            <w:pPr>
              <w:pStyle w:val="Normal"/>
              <w:rPr/>
            </w:pPr>
            <w:r>
              <w:rPr/>
              <w:t>8. Согласование работ с балансодержателями земель, администрацией сельских поселений, районов.</w:t>
            </w:r>
          </w:p>
          <w:p>
            <w:pPr>
              <w:pStyle w:val="Normal"/>
              <w:rPr/>
            </w:pPr>
            <w:r>
              <w:rPr/>
              <w:t>9.Стоимость работ не может превышать 30% от суммы договора.</w:t>
            </w:r>
          </w:p>
          <w:p>
            <w:pPr>
              <w:pStyle w:val="Normal"/>
              <w:rPr/>
            </w:pPr>
            <w:r>
              <w:rPr/>
              <w:t>10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 xml:space="preserve">11. Договор с подрядчиком заключается сроком до 15сентября 2015г. или до выработки объемов. </w:t>
            </w:r>
          </w:p>
          <w:p>
            <w:pPr>
              <w:pStyle w:val="Normal"/>
              <w:rPr/>
            </w:pPr>
            <w:r>
              <w:rPr/>
              <w:t>12. Сдачу объектов осуществить по форме КС-2, КС-3. 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Октябрьский  район г. Уфы, </w:t>
            </w:r>
            <w:r>
              <w:rPr/>
              <w:t>с. Нагаево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9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волоконно-оптической распределительной сети доступа: 7 488 000 (семь миллионов четыреста восемьдесят</w:t>
            </w:r>
            <w:bookmarkStart w:id="0" w:name="_GoBack"/>
            <w:bookmarkEnd w:id="0"/>
            <w:r>
              <w:rPr/>
              <w:t xml:space="preserve"> восемь тысяч) рублей (без учета стоимости абонентских подключений) – 1560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748 800,00 (сто пять тысяч семьсот пятьдеся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2-25T17:00:00Z</cp:lastPrinted>
  <dcterms:modified xsi:type="dcterms:W3CDTF">2015-02-25T14:55:00Z</dcterms:modified>
  <cp:revision>6</cp:revision>
  <dc:subject/>
  <dc:title> </dc:title>
</cp:coreProperties>
</file>