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работ по отделке путей эвакуации негорючими материалами (Белебеевский РУС,</w:t>
            </w:r>
            <w:r>
              <w:rPr/>
              <w:t xml:space="preserve"> </w:t>
            </w:r>
            <w:r>
              <w:rPr>
                <w:b/>
              </w:rPr>
              <w:t>Приютовский участок электросвязи)</w:t>
            </w:r>
            <w:r>
              <w:rPr/>
              <w:t xml:space="preserve"> для нужд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работ по отделке путей эвакуации негорючими материалами (Белебеевский РУС,</w:t>
            </w:r>
            <w:r>
              <w:rPr/>
              <w:t xml:space="preserve"> </w:t>
            </w:r>
            <w:r>
              <w:rPr>
                <w:b/>
              </w:rPr>
              <w:t xml:space="preserve">Приютовский участок электросвязи) для нужд ОАО «Башинформсвязь».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 определяются  ведомостями объемов работ  (Приложения №№ 1.1, 1.2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Объем работ определяется ведомостями объемов работ</w:t>
            </w:r>
            <w:r>
              <w:rPr/>
              <w:t xml:space="preserve">  (Приложения №№ 1.1, 1.2 к настоящему Извещению) </w:t>
            </w:r>
            <w:r>
              <w:rPr>
                <w:b/>
                <w:u w:val="single"/>
              </w:rPr>
              <w:t>и проектом договора</w:t>
            </w:r>
            <w:r>
              <w:rPr/>
              <w:t xml:space="preserve">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u w:val="single"/>
              </w:rPr>
            </w:pPr>
            <w:r>
              <w:rPr/>
              <w:t xml:space="preserve">При выполнении работ стороны должны руководствоваться нормативными актами и нормами законодательства Российской Федерации и Республики Башкортостан. </w:t>
            </w:r>
            <w:r>
              <w:rPr>
                <w:u w:val="single"/>
              </w:rPr>
              <w:t>Материалы для производства работ должны соответствовать требованиям п.4.3.2. СП 1.13130.2009 «Системы противопожарной защиты. Эвакуационные пути и выходы», п.п. 5.3.; 6.25.* СНиП 21.01.97** «Пожарная безопасность зданий и сооружений». Требования к работам определяются ведомостями объемов работ  (Приложения №№ 1.1, 1.2 к настоящему Извещению) и проектом договора (Приложение №2 к настоящему Извещению)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u w:val="single"/>
              </w:rPr>
              <w:t>Претендент на участие в процедуре запроса предложений должен иметь опыт выполнения подобных работ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 xml:space="preserve">24 месяца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  <w:iCs/>
              </w:rPr>
              <w:t xml:space="preserve">1) </w:t>
            </w:r>
            <w:r>
              <w:rPr>
                <w:b/>
              </w:rPr>
              <w:t xml:space="preserve"> Белебеевский РУС по адресу г. Белебей, ул. Ленина, 7;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  <w:t>2) Приютовский участок электросвязи по адресу: пос. Приютово, Бульвар Мира, 2 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.10.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0 000,00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сентября 2014 г. в 17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сентябр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сен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сен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сентябр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709" w:right="-284" w:firstLine="142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Логинова Ольга Сергеевна</cp:lastModifiedBy>
  <cp:lastPrinted>2014-09-08T15:55:00Z</cp:lastPrinted>
  <dcterms:modified xsi:type="dcterms:W3CDTF">2014-09-08T09:57:00Z</dcterms:modified>
  <cp:revision>30</cp:revision>
  <dc:subject/>
  <dc:title> </dc:title>
</cp:coreProperties>
</file>