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енерального директора – технический  директор</w:t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>
                <w:sz w:val="24"/>
                <w:szCs w:val="24"/>
              </w:rPr>
              <w:t>ПАО «Башинформсвязь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 Яныш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«____»__________2015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ADSL Иглинский ЛТЦ -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С «Савицкой», ТШ ДРСУ, КУС «Калтыманово», ДЭП-104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Иглинского района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 1 127 000(один миллион сто двадцать семь тысяч) рублей (без учета стоимости абонентских подключений) – 288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: КУС «Савицкой», ТШ ДРСУ, КУС «Калтыманово», ДЭП-104 – 288 портов.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КУС «Савицкой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опор – 15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2. Подвеска КВАЗЭП 10х2 – 6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Подвеска КЦПппВП 20х2 –  4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Подвеска КЦПппВП 30х2 – 2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 Подвеска КЦПппВП 50х2 – 46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ТУМ-КС 2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Монтаж муфт ТУМ-КС 30/2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 Монтаж муфт ТУМ-КС 5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Монтаж ЯК-20 с монтажом заземления – 1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 Установка желоба защитного с накладками – 1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 Монтаж модулей КМН - 11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4. ТШ ДРСУ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. Установка опор – 35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2. Подвеска КВАЗЭП 10х2 – 1 68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3. Подвеска КВАЗЭП 50х2 – 88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. Подвеска КЦПппВП 100х2 – 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 Прокладка КЦПппВП 100х2 в грунт/канал – 2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6. Подвеска КЦПппВП 20х2 – 8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7. Подвеска КЦПппВП 30х2 –  28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8. Монтаж муфт ТУМ-КС 10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9. Монтаж муфт ТУМ-КС 3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0. Монтаж муфт ТУМ-КС 30/3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1. Монтаж муфт ТУМ-КС 50/3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2. Монтаж ЯК-20 с монтажом заземления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3. Установка желоба защитного с накладками – 2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4. Установка ТШ-2М (с заземлением)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5. Монтаж плинтов LSA - 2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6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17. Установка плакатов информационных – 4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8. Устройство скрытых/открытых переходов – 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5. КУС «Калтыманово»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. Установка опор – 4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2. Подвеска КВАЗЭП 10х2 – 1 3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3. Подвеска КВАЗЭП 20х2 – 8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одвеска КВАЗЭП 30х2 – 70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ска КВАЗЭП 50х2 – 1 1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кладка КВАЗЭП 50х2 в грунте/канале – 3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4. Монтаж муфт ТУМ-КС 20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. Монтаж муфт ТУМ-КС 20/2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. Монтаж муфт ТУМ-КС 3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7. Монтаж муфт ТУМ-КС 30/3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 Монтаж муфт ТУМ-КС 5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9. Монтаж ЯК-20 с монтажом заземления – 1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0. Установка желоба защитного с накладками – 2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1. Монтаж модулей КМН - 20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колодцев ККС-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ДЭП-10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. Установка опор – 8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2. Прокладка ОКБ-8 – 1 2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3. Подвеска КВАЗЭП 10х2 – 1 8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4. Подвеска КВАЗЭП 20х2 – </w:t>
            </w: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 xml:space="preserve">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5. Подвеска КВАЗЭП 30х2 –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6. Подвеска КВАЗЭП 50х2 – 1 0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7. Прокладка КВАЗЭП 50х2 в грунте/канале – 2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8. Монтаж муфт ТУМ-КС 10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9. Монтаж муфт ТУМ-КС 20/2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0. Монтаж муфт ТУМ-КС 30/2 – 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1. Монтаж муфт ТУМ-КС 50/2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2. Монтаж муфт ТУМ-КС 50/3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3. Монтаж муфт МТОК-А1/2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4. Монтаж муфт МПЗ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5. Монтаж ЯК-20 с монтажом заземления – 1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6. Установка желоба защитного с накладками – 2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7. Установка ТШ-2М (с заземлением)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8. Монтаж плинтов LSA - 2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9. Монтаж модулей МКЗ - 20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20. Монтаж модулей КМН - 15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21. Монтаж ШКОС-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22. Монтаж кросса на 600№№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23. Монтаж стойки 42’’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24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5. Установка плакатов информационных – 10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толбиков опознавательных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26. Устройство скрытых/открытых переходов – 3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Выполнить нумерацию установленных опор и кабельных ящик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0. Срок гарантии нормальной и бесперебойной работы – </w:t>
              <w:br/>
              <w:t>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>
                <w:sz w:val="24"/>
              </w:rPr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Претендент на участие в процедуре запроса предложений должен иметь опыт выполнения подобных работ по строительству не менее 1-го года и предоставить информацию о заказчиках, сроках, объектах на которых выполнялись работы, а также об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7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8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 отдела управления закупкам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1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ЛТЦ Иглинск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239"/>
        <w:gridCol w:w="239"/>
      </w:tblGrid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988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1592"/>
              <w:gridCol w:w="3474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. технического Директора по развитию</w:t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.Н.Акульшин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«____» _____________ 2015г.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ЦМЦТЭТ</w:t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.А. Мухамадиев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«____» _____________ 2015г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ачальник ПКО ЦАУ</w:t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.В. Свешников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«____» _____________ 2015г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ОР ЦАУ</w:t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.А. Тимофеев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«____» _____________ 2015г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ОКС ЦАУ</w:t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.А. Исмагилов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«____» _____________ 2015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13:00Z</dcterms:created>
  <dc:creator>v.habiakhmetov</dc:creator>
  <dc:description/>
  <cp:keywords/>
  <dc:language>en-US</dc:language>
  <cp:lastModifiedBy>Данилова Татьяна Владимировна</cp:lastModifiedBy>
  <cp:lastPrinted>2015-07-27T15:45:00Z</cp:lastPrinted>
  <dcterms:modified xsi:type="dcterms:W3CDTF">2015-07-27T10:47:00Z</dcterms:modified>
  <cp:revision>58</cp:revision>
  <dc:subject/>
  <dc:title>СОГЛАСОВАНО</dc:title>
</cp:coreProperties>
</file>