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по строительству мультисервисной сети широкополосного доступа в г. Уфа, 3 очередь прокладка ВОЛС АТС-272 – АТС-281 для ОАО "Башинформсвязь"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дрядных работ по строительству мультисервисной сети широкополосного доступа в г. Уфа, 3 очередь прокладка ВОЛС АТС-272 – АТС-281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/>
              <w:t>Прокладка ВОЛС в кабельной канализации – 7286 м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/>
            </w:pPr>
            <w:r>
              <w:rPr/>
              <w:t>2. Получить согласование со сторонними организациями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 xml:space="preserve">3. Выполнить строительно-монтажные работы по строительству линейных сооружений </w:t>
            </w:r>
          </w:p>
          <w:p>
            <w:pPr>
              <w:pStyle w:val="Normal"/>
              <w:rPr/>
            </w:pPr>
            <w:r>
              <w:rPr/>
              <w:t>согласно СНиП, ВСН, РД:</w:t>
            </w:r>
          </w:p>
          <w:p>
            <w:pPr>
              <w:pStyle w:val="Normal"/>
              <w:rPr/>
            </w:pPr>
            <w:r>
              <w:rPr/>
              <w:t>3.1. Прокладка ВОК в кабельной канализации – 7286 м.</w:t>
            </w:r>
          </w:p>
          <w:p>
            <w:pPr>
              <w:pStyle w:val="Normal"/>
              <w:rPr/>
            </w:pPr>
            <w:r>
              <w:rPr/>
              <w:t>3.2. Монтаж муфт – 6 шт.</w:t>
            </w:r>
          </w:p>
          <w:p>
            <w:pPr>
              <w:pStyle w:val="Normal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b/>
              </w:rPr>
              <w:t>Срок гарантии нормальной  и бесперебойной работы – не  менее 24 месяцев со дня подписания акта приемк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. Башкортостан, г. Уфа (Предоставление телематических услуг, метрофон, телевидения абонентам г. Уфы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дача объекта до 15.08.2013 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мультисервисной сети широкополосного доступа по технологии </w:t>
            </w:r>
            <w:r>
              <w:rPr>
                <w:lang w:val="en-US"/>
              </w:rPr>
              <w:t>Metro</w:t>
            </w:r>
            <w:r>
              <w:rPr/>
              <w:t xml:space="preserve"> </w:t>
            </w:r>
            <w:r>
              <w:rPr>
                <w:lang w:val="en-US"/>
              </w:rPr>
              <w:t>Ethernet</w:t>
            </w:r>
            <w:r>
              <w:rPr/>
              <w:t xml:space="preserve"> – прокладка ВОЛС АТС-272 – АТС-281 (без учета стоимости материалов), без НДС: </w:t>
            </w:r>
          </w:p>
          <w:p>
            <w:pPr>
              <w:pStyle w:val="Normal"/>
              <w:rPr/>
            </w:pPr>
            <w:r>
              <w:rPr/>
              <w:t>600 000  (Шестьсот тысяч) рубл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июля 2013 г. в 16 ч. 00 мин.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июля 2013 г. в 14 ч. 30 мин.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июля 2013 г. в 15 ч. 00 мин.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июля 2013 г. в 15 ч. 00 мин.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июля 2013 г.  в 15 ч. 00 мин. по местному времени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61" w:right="851" w:gutter="0" w:header="567" w:top="623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1:07:00Z</dcterms:created>
  <dc:creator>O_Konstantinova</dc:creator>
  <dc:description/>
  <cp:keywords/>
  <dc:language>en-US</dc:language>
  <cp:lastModifiedBy>e.farrahova</cp:lastModifiedBy>
  <cp:lastPrinted>2013-07-08T13:29:00Z</cp:lastPrinted>
  <dcterms:modified xsi:type="dcterms:W3CDTF">2013-07-08T07:31:00Z</dcterms:modified>
  <cp:revision>7</cp:revision>
  <dc:subject/>
  <dc:title> </dc:title>
</cp:coreProperties>
</file>