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>
          <w:trHeight w:val="904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мультисервисно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ети широкополосного доступа в г. Уфа, 3 очеред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кладка ВОЛС АТС-272 – АТС-28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завершенн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метрофон, телевидения абонентам г. Уф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мультисервисной сети широкополосного доступа по технологии </w:t>
            </w:r>
            <w:r>
              <w:rPr>
                <w:sz w:val="24"/>
                <w:lang w:val="en-US"/>
              </w:rPr>
              <w:t>Met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thernet</w:t>
            </w:r>
            <w:r>
              <w:rPr>
                <w:sz w:val="24"/>
              </w:rPr>
              <w:t xml:space="preserve"> – прокладка ВОЛС АТС-272 – АТС-281 (без учета стоимости материалов), без НДС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00 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20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Прокладка ВОЛС в кабельной канализации – 7286 м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лучить согласование со сторонними организациями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о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ВОК в кабельной канализации – 7286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Монтаж муфт – 6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17:00Z</dcterms:created>
  <dc:creator>v.habiakhmetov</dc:creator>
  <dc:description/>
  <cp:keywords/>
  <dc:language>en-US</dc:language>
  <cp:lastModifiedBy>e.farrahova</cp:lastModifiedBy>
  <cp:lastPrinted>2013-03-13T15:27:00Z</cp:lastPrinted>
  <dcterms:modified xsi:type="dcterms:W3CDTF">2013-07-08T07:33:00Z</dcterms:modified>
  <cp:revision>10</cp:revision>
  <dc:subject/>
  <dc:title>СОГЛАСОВАНО</dc:title>
</cp:coreProperties>
</file>