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 xml:space="preserve"> Бирского МУЭС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>. Наименование и объем услуг, график оказания услуг, описание и иные требования к услугам определяются Приложениями №№ 1.1,  1.2., 1.3., 1.4., 2 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графиком оказания услуг, по уборке производственных и служебных помещений   ОАО "Башинформсвязь" (Приложение №1.1. к настоящему Извещению, Графиком оказания услуг по уборке территорий ОАО "Башинформсвязь" (Приложение №1.3. к настоящему Извещению, мероприятиями по уборке помещений " (Приложение №1.2. к настоящему Извещению), мероприятиями по уборке прилегающей  территории (Приложение №1.4. к настоящему Извещению) и условиями договора (Приложение №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силами работников, принятых Исполнителем в соответствии со ст. 72.1 Трудового кодекса РФ в порядке перевода из ОАО "Башинформсвязь", согласно списку работников, осуществляющих уборку помещений и прилегающих территорий  ОАО "Башинформсвязь" (Приложение №1.5. к настоящему Извещению) и определяется условиями договора и приложениями к нему (Приложения №2 к настоящему Извещению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ывать услуги в соответствии со  стандартами качества </w:t>
            </w:r>
            <w:r>
              <w:rPr>
                <w:bCs/>
                <w:color w:val="000000"/>
              </w:rPr>
              <w:t>профессиональной уборки</w:t>
            </w:r>
            <w:r>
              <w:rPr>
                <w:color w:val="000000"/>
              </w:rPr>
              <w:t xml:space="preserve"> (ГОСТ 51870-2002 "Услуги бытовые. Услуги по уборке зданий и сооружений. Общие технические условия"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Адреса объектов, наименование помещений указаны</w:t>
            </w:r>
            <w:r>
              <w:rPr>
                <w:lang w:val="ru-RU"/>
              </w:rPr>
              <w:t xml:space="preserve"> в Приложениях № 1.1. и №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и приложениями к нему (Приложения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9.2013г. по 31.12.2013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29 32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  <w:r>
              <w:rPr>
                <w:color w:val="000000"/>
              </w:rPr>
              <w:t xml:space="preserve">, Журкин Сергей Валерьевич, тел.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об</w:t>
            </w:r>
            <w:r>
              <w:rPr>
                <w:color w:val="000000"/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вгуста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O_Konstantinova</dc:creator>
  <dc:description/>
  <cp:keywords/>
  <dc:language>en-US</dc:language>
  <cp:lastModifiedBy>e.farrahova</cp:lastModifiedBy>
  <cp:lastPrinted>2013-08-05T16:35:00Z</cp:lastPrinted>
  <dcterms:modified xsi:type="dcterms:W3CDTF">2013-08-05T11:00:00Z</dcterms:modified>
  <cp:revision>12</cp:revision>
  <dc:subject/>
  <dc:title> </dc:title>
</cp:coreProperties>
</file>