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, ПРЕДЪЯВЛЯЕМЫЕ К ЗАКУПАЕМЫМ ТОВАРАМ.</w:t>
      </w:r>
    </w:p>
    <w:p>
      <w:pPr>
        <w:pStyle w:val="Normal"/>
        <w:autoSpaceDE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едметом закупки является </w:t>
      </w:r>
      <w:r>
        <w:rPr>
          <w:sz w:val="24"/>
          <w:szCs w:val="24"/>
        </w:rPr>
        <w:t>поставка ГСМ через АЗС поставщика и заправка автотранспорта Заказчика по всей территории Республики Башкортостан с использованием топливных карт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, срок и условия поставки товаров</w:t>
      </w:r>
    </w:p>
    <w:p>
      <w:pPr>
        <w:pStyle w:val="Header"/>
        <w:jc w:val="both"/>
        <w:rPr>
          <w:lang w:val="ru-RU"/>
        </w:rPr>
      </w:pPr>
      <w:r>
        <w:rPr/>
        <w:t xml:space="preserve">Приобретение ГСМ на АЗС Поставщика по топливным картам, ежедневно </w:t>
      </w:r>
      <w:r>
        <w:rPr>
          <w:b/>
          <w:lang w:val="ru-RU"/>
        </w:rPr>
        <w:t xml:space="preserve">в круглосуточном режиме 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территори</w:t>
      </w:r>
      <w:r>
        <w:rPr>
          <w:lang w:val="ru-RU"/>
        </w:rPr>
        <w:t>и расположения ОАО "Башинформсвязь" и его филиалов, а именно</w:t>
      </w:r>
      <w:r>
        <w:rPr/>
        <w:t xml:space="preserve">: </w:t>
      </w:r>
      <w:r>
        <w:rPr>
          <w:b/>
          <w:lang w:val="ru-RU"/>
        </w:rPr>
        <w:t xml:space="preserve">ЦАУ(лот № 1) – </w:t>
      </w:r>
      <w:r>
        <w:rPr>
          <w:lang w:val="ru-RU"/>
        </w:rPr>
        <w:t>г. Уфа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 xml:space="preserve">ЦТЭ (лот №2) - </w:t>
      </w:r>
      <w:r>
        <w:rPr>
          <w:lang w:val="ru-RU"/>
        </w:rPr>
        <w:t>г. Уфа,</w:t>
      </w:r>
      <w:r>
        <w:rPr>
          <w:b/>
          <w:lang w:val="ru-RU"/>
        </w:rPr>
        <w:t xml:space="preserve"> </w:t>
      </w:r>
      <w:r>
        <w:rPr>
          <w:lang w:val="ru-RU"/>
        </w:rPr>
        <w:t>Уфимский район,</w:t>
      </w:r>
      <w:r>
        <w:rPr>
          <w:b/>
          <w:lang w:val="ru-RU"/>
        </w:rPr>
        <w:t xml:space="preserve"> </w:t>
      </w:r>
      <w:r>
        <w:rPr/>
        <w:t xml:space="preserve">г.Благовещенск, с Архангельское, п.Иглино, с.Кармаскалы, с.Кушнаренково, с.Красная Горка, </w:t>
      </w:r>
      <w:r>
        <w:rPr>
          <w:lang w:val="ru-RU"/>
        </w:rPr>
        <w:t xml:space="preserve">п. Чишмы, </w:t>
      </w:r>
      <w:r>
        <w:rPr/>
        <w:t>с.</w:t>
      </w:r>
      <w:r>
        <w:rPr>
          <w:lang w:val="ru-RU"/>
        </w:rPr>
        <w:t xml:space="preserve"> </w:t>
      </w:r>
      <w:r>
        <w:rPr/>
        <w:t>Красноусольск, г.Стерлитамак, г.Бирск, г.Белорецк, г.Белебей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РРТПЦ (лот №3)</w:t>
      </w:r>
      <w:r>
        <w:rPr>
          <w:lang w:val="ru-RU"/>
        </w:rPr>
        <w:t xml:space="preserve">  - </w:t>
      </w:r>
      <w:r>
        <w:rPr/>
        <w:t>г.Уфа</w:t>
      </w:r>
      <w:r>
        <w:rPr>
          <w:lang w:val="ru-RU"/>
        </w:rPr>
        <w:t xml:space="preserve">, </w:t>
      </w:r>
      <w:r>
        <w:rPr/>
        <w:t>г.Белорецк, г.Белебей,</w:t>
      </w:r>
      <w:r>
        <w:rPr>
          <w:lang w:val="ru-RU"/>
        </w:rPr>
        <w:t xml:space="preserve"> </w:t>
      </w:r>
      <w:r>
        <w:rPr/>
        <w:t>г.Баймак, с.Бураево, г.Салават,</w:t>
      </w:r>
      <w:r>
        <w:rPr>
          <w:lang w:val="ru-RU"/>
        </w:rPr>
        <w:t xml:space="preserve"> </w:t>
      </w:r>
      <w:r>
        <w:rPr/>
        <w:t>с.Исянгулово, п.Раевка, с.Бакалы, с.Месягутово</w:t>
      </w:r>
      <w:r>
        <w:rPr>
          <w:lang w:val="ru-RU"/>
        </w:rPr>
        <w:t>,</w:t>
      </w:r>
    </w:p>
    <w:p>
      <w:pPr>
        <w:pStyle w:val="Header"/>
        <w:jc w:val="both"/>
        <w:rPr/>
      </w:pPr>
      <w:r>
        <w:rPr>
          <w:b/>
          <w:lang w:val="ru-RU"/>
        </w:rPr>
        <w:t xml:space="preserve">РПКЦ «Спутник» (лот №4) – </w:t>
      </w:r>
      <w:r>
        <w:rPr>
          <w:lang w:val="ru-RU"/>
        </w:rPr>
        <w:t>населенные пункты</w:t>
      </w:r>
      <w:r>
        <w:rPr>
          <w:b/>
          <w:lang w:val="ru-RU"/>
        </w:rPr>
        <w:t xml:space="preserve"> </w:t>
      </w:r>
      <w:r>
        <w:rPr>
          <w:lang w:val="ru-RU"/>
        </w:rPr>
        <w:t>Республики Башкортостан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Стерлитамакский МУЭС</w:t>
      </w:r>
      <w:r>
        <w:rPr>
          <w:lang w:val="ru-RU"/>
        </w:rPr>
        <w:t xml:space="preserve"> </w:t>
      </w:r>
      <w:r>
        <w:rPr>
          <w:b/>
          <w:lang w:val="ru-RU"/>
        </w:rPr>
        <w:t>(лот №5)</w:t>
      </w:r>
      <w:r>
        <w:rPr>
          <w:lang w:val="ru-RU"/>
        </w:rPr>
        <w:t xml:space="preserve"> – </w:t>
      </w:r>
      <w:r>
        <w:rPr/>
        <w:t>г.Стерлитамак, г.Ишимбай, с.</w:t>
      </w:r>
      <w:r>
        <w:rPr>
          <w:lang w:val="ru-RU"/>
        </w:rPr>
        <w:t xml:space="preserve"> </w:t>
      </w:r>
      <w:r>
        <w:rPr/>
        <w:t>Красноусольск, г.Салават,</w:t>
      </w:r>
      <w:r>
        <w:rPr>
          <w:lang w:val="ru-RU"/>
        </w:rPr>
        <w:t xml:space="preserve"> </w:t>
      </w:r>
      <w:r>
        <w:rPr/>
        <w:t>с.Стерлибашево,</w:t>
      </w:r>
      <w:r>
        <w:rPr>
          <w:lang w:val="ru-RU"/>
        </w:rPr>
        <w:t xml:space="preserve"> </w:t>
      </w:r>
      <w:r>
        <w:rPr/>
        <w:t>с.Толбазы,</w:t>
      </w:r>
      <w:r>
        <w:rPr>
          <w:lang w:val="ru-RU"/>
        </w:rPr>
        <w:t xml:space="preserve"> </w:t>
      </w:r>
      <w:r>
        <w:rPr/>
        <w:t>с.Федоровка</w:t>
      </w:r>
      <w:r>
        <w:rPr>
          <w:lang w:val="ru-RU"/>
        </w:rPr>
        <w:t>,</w:t>
      </w:r>
    </w:p>
    <w:p>
      <w:pPr>
        <w:pStyle w:val="Header"/>
        <w:jc w:val="both"/>
        <w:rPr>
          <w:b/>
          <w:b/>
          <w:lang w:val="ru-RU"/>
        </w:rPr>
      </w:pPr>
      <w:r>
        <w:rPr>
          <w:b/>
          <w:lang w:val="ru-RU"/>
        </w:rPr>
        <w:t>Туймазинский МУЭС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(лот №6) – </w:t>
      </w:r>
      <w:r>
        <w:rPr/>
        <w:t>г.Туймазы, с.Бакалы, с.Буздяк, с.Шаран</w:t>
      </w:r>
      <w:r>
        <w:rPr>
          <w:lang w:val="ru-RU"/>
        </w:rPr>
        <w:t>,</w:t>
      </w:r>
      <w:r>
        <w:rPr/>
        <w:t xml:space="preserve"> г.Белебей, с.Бижбуляк, г.Давлеканово, с.Ермекеево, с.Киргиз-Мияки, п.Раевка, г.Октябрьский, с.Чекмагуш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 xml:space="preserve">Сибайский МУЭС (лот №7) - </w:t>
      </w:r>
      <w:r>
        <w:rPr/>
        <w:t>г.Сибай, с.Акъяр, г.Баймак, с.Зилаир,</w:t>
      </w:r>
      <w:r>
        <w:rPr>
          <w:lang w:val="ru-RU"/>
        </w:rPr>
        <w:t xml:space="preserve"> с. Языково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Бирский МУЭС (лот №8)</w:t>
      </w:r>
      <w:r>
        <w:rPr>
          <w:lang w:val="ru-RU"/>
        </w:rPr>
        <w:t xml:space="preserve"> - </w:t>
      </w:r>
      <w:r>
        <w:rPr/>
        <w:t>г.Бирск, г.</w:t>
      </w:r>
      <w:r>
        <w:rPr>
          <w:lang w:val="ru-RU"/>
        </w:rPr>
        <w:t xml:space="preserve"> </w:t>
      </w:r>
      <w:r>
        <w:rPr/>
        <w:t>Агидель,</w:t>
      </w:r>
      <w:r>
        <w:rPr>
          <w:lang w:val="ru-RU"/>
        </w:rPr>
        <w:t xml:space="preserve"> </w:t>
      </w:r>
      <w:r>
        <w:rPr/>
        <w:t>г.Нефтекамск,</w:t>
      </w:r>
      <w:r>
        <w:rPr>
          <w:lang w:val="ru-RU"/>
        </w:rPr>
        <w:t xml:space="preserve"> пос. Николо-Березовка, </w:t>
      </w:r>
      <w:r>
        <w:rPr/>
        <w:t>с.Старо Балтачево, г.Дюртюли, г.Янаул, с.Бураево, с</w:t>
      </w:r>
      <w:r>
        <w:rPr>
          <w:lang w:val="ru-RU"/>
        </w:rPr>
        <w:t>.</w:t>
      </w:r>
      <w:r>
        <w:rPr/>
        <w:t xml:space="preserve"> Аскино, с.В.Татышлы, с.Караидель, , с.Мишкино, с.Калтасы, с.В.Яркеево,</w:t>
      </w:r>
      <w:r>
        <w:rPr>
          <w:lang w:val="ru-RU"/>
        </w:rPr>
        <w:t xml:space="preserve"> пос. Краснохолмский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Белорецкий МУЭС (лот №9)</w:t>
      </w:r>
      <w:r>
        <w:rPr>
          <w:lang w:val="ru-RU"/>
        </w:rPr>
        <w:t xml:space="preserve">  - </w:t>
      </w:r>
      <w:r>
        <w:rPr/>
        <w:t>г.Белорецк, с.Аскарово, с.Ст.Субхангулово, г.Учалы,</w:t>
      </w:r>
      <w:r>
        <w:rPr>
          <w:lang w:val="ru-RU"/>
        </w:rPr>
        <w:t xml:space="preserve"> ЗАТО Межгорье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Месягутовский МУЭС (лот №10)</w:t>
      </w:r>
      <w:r>
        <w:rPr>
          <w:lang w:val="ru-RU"/>
        </w:rPr>
        <w:t xml:space="preserve"> - </w:t>
      </w:r>
      <w:r>
        <w:rPr/>
        <w:t>с.Месягутово, с.Большеустикинское</w:t>
      </w:r>
      <w:r>
        <w:rPr>
          <w:lang w:val="ru-RU"/>
        </w:rPr>
        <w:t xml:space="preserve">, </w:t>
      </w:r>
      <w:r>
        <w:rPr/>
        <w:t>с.В.Киги, с.Малояз, с.Н.Белокатай</w:t>
      </w:r>
      <w:r>
        <w:rPr>
          <w:lang w:val="ru-RU"/>
        </w:rPr>
        <w:t>,</w:t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>Мелеузовский МУЭС (лот №11)</w:t>
      </w:r>
      <w:r>
        <w:rPr>
          <w:lang w:val="ru-RU"/>
        </w:rPr>
        <w:t xml:space="preserve"> - </w:t>
      </w:r>
      <w:r>
        <w:rPr/>
        <w:t>г.Мелеуз, г.Кумертау, с.Исянгулово, р.п.Ермолаево, с.Мраково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b/>
          <w:lang w:val="ru-RU"/>
        </w:rPr>
        <w:t xml:space="preserve">Минимальные требования по количеству АЗС: </w:t>
      </w:r>
      <w:r>
        <w:rPr>
          <w:lang w:val="ru-RU"/>
        </w:rPr>
        <w:t>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вышеперечисленных населенных пунктов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Технические характеристики требуемого това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</w:rPr>
      </w:pPr>
      <w:r>
        <w:rPr>
          <w:sz w:val="24"/>
        </w:rPr>
        <w:t>Поставляемые ГСМ должны отвечать требованиям по качеству, соответствовать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 (в ред. Постановления Правительства РФ от 30.12.2008г. №1076, с изм., внесенными Постановлением Правительства РФ от 25.09.2008г. №712), ГОСТ и иметь сертификаты соответствия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Премиум 95 Евро, соответствующее требованиям ГОСТ Р 51866-200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овая доля серы, не более: мг/кг - 50, Объемная доля бензола, не более: процентов – 1%, Концентрация железа, не более мг/дм3 – отсутствие. Концентрация марганца, не более мг/дм3 -  отсутствие, концентрация свинца, не более мг/дм3 – отсутствие, массовая доля кислорода, не более: процентов -2,7%, объемная доля углеводородов, не более: процентов. Ароматических – 35%, Олефиновых – 18%, Давление паров, не более: кПа, в летний период 45 – 80, в зимний период 50 – 100, Объемная доля оксигенатов, не более: процентов. Метанола – отсутствие, Этанола – 5%, Изопропанола -  10%, Третбутанола – 7%, Изобутанола – 10%, эфиров, содержащих 5 или более атомов углерода в молекуле – 15%, других оксигенатов (с температурой конца кипения не выше 210 градусов Цельсия) – 10. Объемная доля процентов монометиланилина, не более 1. Автомобильный бензин должен соответствовать требованиям «Премиум-Евро-95». ГОСТ Р 51866-2002 (ЕН228-2204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Регуляр 92 Евро, соответствующее требованиям  ГОСТ Р 51105-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ассовая доля серы, не более: мг/кг – 50, Объемная доля бензола, не более: процентов – 1, Концентрация железа, не более мг/дм3 – отсутствие, Концентрация марганца, не более мг/дм3 - отсутствие, Концентрация свинца, не более мг/дм3 - отсутствие, Массовая доля кислорода, не более: процентов – 2,7. Объемная доля углеводородов, не более: процентов – отсутствие. Ароматических – 35. Олефиновых – 18. Давление паров, не более: кПа в летний период - 45-80, в зимний период - 50-100. Объемная доля оксигенатов, не более: процентов. Метанола – отсутствие, Этанола – 5, Изопропанола – 10, Третбутанола – 7, Изобутанола – 10, эфиров, содержащих 5 или более атомов углерода в молекуле – 15, других оксигенатов (с температурой конца кипения  не выше 210 градусов Цельсия) – 10. Объемная доля процентов монометиланилина, не более 1. Автомобильный бензин должен соответствовать требованиям  «Регуляр – Евро - 92». ГОСТ Р 51866 – 2002 (ЕН228-2004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</w:rPr>
        <w:t>Бензин неэтилированный для автомобилей Нормаль 80, соответствующее требованиям      ГОСТ Р 51105-97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изельное топливо Евро-5, соответствующее требованиям ГОСТ Р 52368-200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нее, соответствующее требованиям, установленным техническим регламентом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 февраля 2008 года № 118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ее дизельное топливо: соответствующее требованиям, установленным техническим регламентом "О требованиях к автомобильному и авиационному бензину, дизельному и судовому топливу, топливу для реактивных двигателей и топочному мазуту", утвержденному Постановлением Правительства РФ от 27 февраля 2008 года № 118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extAlignment w:val="top"/>
        <w:outlineLvl w:val="2"/>
        <w:rPr/>
      </w:pPr>
      <w:r>
        <w:rPr>
          <w:b/>
          <w:bCs/>
          <w:sz w:val="24"/>
        </w:rPr>
        <w:t xml:space="preserve">ТРЕБОВАНИЯ К ХАРАКТЕРИСТИКАМ АВТОМОБИЛЬНОГО БЕНЗИНА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469"/>
        <w:gridCol w:w="1050"/>
        <w:gridCol w:w="1050"/>
        <w:gridCol w:w="1050"/>
        <w:gridCol w:w="1050"/>
      </w:tblGrid>
      <w:tr>
        <w:trPr/>
        <w:tc>
          <w:tcPr>
            <w:tcW w:w="4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l142"/>
            <w:bookmarkEnd w:id="0"/>
            <w:r>
              <w:rPr>
                <w:sz w:val="24"/>
              </w:rPr>
              <w:t xml:space="preserve">Характеристики автомобильного бензина 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4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ы в отношении </w:t>
            </w:r>
          </w:p>
        </w:tc>
      </w:tr>
      <w:tr>
        <w:trPr/>
        <w:tc>
          <w:tcPr>
            <w:tcW w:w="4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3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4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а 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серы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/кг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бензол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желез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марганц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нтрация свинц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(3)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кислорода, не бол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l143"/>
            <w:bookmarkEnd w:id="1"/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углеводородов, не более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оматических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финовых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ановое число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исследовательскому методу, не мен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торному методу, не мене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ление паров, не более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а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етний период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-8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имний период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-10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ная доля оксигенатов, не более: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проп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бу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утанола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иров, содержащих 5 или </w:t>
            </w:r>
            <w:bookmarkStart w:id="2" w:name="l144"/>
            <w:bookmarkEnd w:id="2"/>
            <w:r>
              <w:rPr>
                <w:sz w:val="22"/>
                <w:szCs w:val="22"/>
              </w:rPr>
              <w:t xml:space="preserve">более атомов углерода в молекуле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х оксигенатов (с температурой конца кипения не выше 210 градусов Цельсия)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textAlignment w:val="top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textAlignment w:val="top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РЕБОВАНИЯ К ХАРАКТЕРИСТИКАМ ДИЗЕЛЬНОГО ТОПЛИВА </w:t>
      </w:r>
    </w:p>
    <w:p>
      <w:pPr>
        <w:pStyle w:val="Normal"/>
        <w:textAlignment w:val="top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1585"/>
        <w:gridCol w:w="790"/>
        <w:gridCol w:w="789"/>
        <w:gridCol w:w="790"/>
        <w:gridCol w:w="790"/>
      </w:tblGrid>
      <w:tr>
        <w:trPr/>
        <w:tc>
          <w:tcPr>
            <w:tcW w:w="5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3" w:name="l147"/>
            <w:bookmarkEnd w:id="3"/>
            <w:r>
              <w:rPr>
                <w:sz w:val="24"/>
              </w:rPr>
              <w:t xml:space="preserve">Характеристики дизельного бензина 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31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ы в отношении </w:t>
            </w:r>
          </w:p>
        </w:tc>
      </w:tr>
      <w:tr>
        <w:trPr/>
        <w:tc>
          <w:tcPr>
            <w:tcW w:w="5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3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4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а 5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серы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/кг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спышки в закрытом тигле, не ниже: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, за исключением 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кционный состав - 95 процентов объемных перегоняется при температуре не выш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полициклических </w:t>
            </w:r>
            <w:bookmarkStart w:id="4" w:name="l148"/>
            <w:bookmarkEnd w:id="4"/>
            <w:r>
              <w:rPr>
                <w:sz w:val="22"/>
                <w:szCs w:val="22"/>
              </w:rPr>
              <w:t xml:space="preserve">ароматических углеводородов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ановое число, не мен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ановое число для дизельного топлива для холодного и арктического климата, не мен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температура фильтруемости, не выше: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°С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холодн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20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ого топлива для арктического климата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с 38 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зывающая способность, не более 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м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чество продукции должно подтверждаться паспортом качества и (или) сертификатом соответствия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1:00Z</dcterms:created>
  <dc:creator>e.farrahova</dc:creator>
  <dc:description/>
  <cp:keywords/>
  <dc:language>en-US</dc:language>
  <cp:lastModifiedBy>e.farrahova</cp:lastModifiedBy>
  <cp:lastPrinted>2012-12-06T16:32:00Z</cp:lastPrinted>
  <dcterms:modified xsi:type="dcterms:W3CDTF">2012-12-06T10:34:00Z</dcterms:modified>
  <cp:revision>8</cp:revision>
  <dc:subject/>
  <dc:title/>
</cp:coreProperties>
</file>