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ВОЛС по УЦН в Татышлинском и Караидельском муниципальных районах (79км)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по строительству ВОЛС по УЦН в Татышлинском и Караидельском муниципальных районах (79к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пределяется условиями Технического задания (Приложение №1 к настоящему Извещению), в том числе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ункциональные, технические и организационны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ы по прокладке ВОЛС должны проводиться в соответствии с Эскизной документацией, всеми необходимыми стандартами, нормами 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и согласование всей необходимой документации производится силами Подрядчика в соответствии с графиком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окончании монтажных работ Субподрядчик должен предоставить Генеральному подрядчику исполнительную документа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ить все работы в полном объеме и в соответствии с требованиями настоящего Технического задания, эскизной документации, утвержденных Заказчиком, а также в соответствии с действующими нормативными документами, строительными нормами и правилами, с соблюдением технологии производства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олучить все необходимые согласования для выполнения СМР в полном объёме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ить работы в объёме и в сроки, установленные графиком выполнения обязательств и сдать работы Заказчик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гласовывать с Генеральным подрядчиком все изменения и отступления от Эскизной документации, возникающие в процессе ведения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ять требования, предъявляемые Генеральным подрядчиком при осуществлении контроля за ходом выполнения Работ, а также уполномоченных представителей контролирующих и надзорных органов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водить Работы с использованием материалов, предоставляемых Генеральным подрядчиком, своими силами и средствами в соответствии с Эскизной документацией, Техническим заданием, строительными нормами, правилами и стандартами, Требованиями технической политики проектирования и строительства узлов доступа в рамках проекта «Устранение цифрового неравенства» ПАО «Ростелеком», а также иными нормативными правовыми актами, действующими на территории РФ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>
                <w:bCs/>
              </w:rPr>
            </w:pPr>
            <w:r>
              <w:rPr/>
              <w:t xml:space="preserve">Согласовывать с Генеральным подрядчиком привлечение субподрядных организаций на выполнение отдельных видов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ять Работы таким образом, чтобы Работы не препятствовали или не создавали неудобства в работе сотрудников Генерального подрядчика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Соблюдать правила действующего внутреннего распорядка, контрольно-пропускного режима, внутренних положений и инструкций Генерального подрядчика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блюдать правила привлечения и использования иностранной и иногородней рабочей силы, установленные законодательством РФ. Подрядчик за 5 рабочих дней до начала работ, должен представить Генерального подрядчика список сотрудников, привлеченных к выполнению Работ на данном объекте, с указанием фамилии, имени и отчества, года рождения и паспортных данных, места регистрации, в случае привлечения иностранных граждан, разрешение на работ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еред началом работ предоставить Генерального подрядчика приказы о назначении представителей Субподрядчика, ответственных за проведение работ на Площадках и на всей протяженности строительства согласно Эскизной документаци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 выполненные Работы   составляет 24  (двадцать четыре) месяца, с даты подписания Сторонами Акта приемки Объекта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b/>
              </w:rPr>
              <w:t>Татышлин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 xml:space="preserve"> и Караидельск</w:t>
            </w:r>
            <w:r>
              <w:rPr>
                <w:b/>
                <w:lang w:val="ru-RU"/>
              </w:rPr>
              <w:t xml:space="preserve">ий </w:t>
            </w:r>
            <w:r>
              <w:rPr>
                <w:b/>
              </w:rPr>
              <w:t>муниципальны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район</w:t>
            </w:r>
            <w:r>
              <w:rPr>
                <w:b/>
                <w:lang w:val="ru-RU"/>
              </w:rPr>
              <w:t>ы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 определяется Техническим заданием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5 714 685,93</w:t>
            </w:r>
            <w:r>
              <w:rPr>
                <w:szCs w:val="20"/>
              </w:rPr>
              <w:t xml:space="preserve"> рублей без НДС в соответствии с требованиями </w:t>
            </w:r>
            <w:r>
              <w:rPr/>
              <w:t>Технического задания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3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71 440,58 (сто семьдесят одна тысяча четыреста сорок) рублей 58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8:00Z</dcterms:created>
  <dc:creator>O_Konstantinova</dc:creator>
  <dc:description/>
  <cp:keywords/>
  <dc:language>en-US</dc:language>
  <cp:lastModifiedBy>Мигранова Регина Фангизовна</cp:lastModifiedBy>
  <cp:lastPrinted>2015-08-04T16:19:00Z</cp:lastPrinted>
  <dcterms:modified xsi:type="dcterms:W3CDTF">2015-08-04T11:19:00Z</dcterms:modified>
  <cp:revision>3</cp:revision>
  <dc:subject/>
  <dc:title> </dc:title>
</cp:coreProperties>
</file>