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4.08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(Извещение о проведении запроса предложений № 31502618804 от 30.07.2015 г.) на право заключения договора на выполнение подрядных работ по строительству ВОЛС по УЦН в Татышлинском и Караидельском муниципальных районах (79км) 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7» августа 2015 г. в 15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0» авгус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1» авгус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7» августа 2015 г.  в 15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7» августа 2015 г.  в 15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0» авгус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11» авгус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06:00Z</dcterms:created>
  <dc:creator>e.farrahova</dc:creator>
  <dc:description/>
  <cp:keywords/>
  <dc:language>en-US</dc:language>
  <cp:lastModifiedBy>Мигранова Регина Фангизовна</cp:lastModifiedBy>
  <cp:lastPrinted>2015-08-04T16:40:00Z</cp:lastPrinted>
  <dcterms:modified xsi:type="dcterms:W3CDTF">2015-08-04T11:40:00Z</dcterms:modified>
  <cp:revision>10</cp:revision>
  <dc:subject/>
  <dc:title/>
</cp:coreProperties>
</file>