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иемников оптических для сети КТ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иемников оптических для сети КТ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Техническим заданием, спецификацией (Приложения №№ 1.1,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Техническим заданием (Приложение № 1.1 к настоящему Извещению), спецификацией (Приложение № 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4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 4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Логинова Ольга Сергеевна</cp:lastModifiedBy>
  <cp:lastPrinted>2014-03-18T08:28:00Z</cp:lastPrinted>
  <dcterms:modified xsi:type="dcterms:W3CDTF">2014-03-18T02:28:00Z</dcterms:modified>
  <cp:revision>25</cp:revision>
  <dc:subject/>
  <dc:title> </dc:title>
</cp:coreProperties>
</file>