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2 к Извещению) должен соответствовать требованиям, установленным Техническим заданием (Приложение № 1.2 к Извещению),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2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2400 шт.</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15.04.2014 г.</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 xml:space="preserve">8 400 00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роизводится Покупателем по факту поставки Товара после подписания сторонами накладной в срок до 15.01.2015 г.</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2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8» марта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5»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Техническое задание (Приложение № 1.1), спецификация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3-18T08:29:00Z</cp:lastPrinted>
  <dcterms:modified xsi:type="dcterms:W3CDTF">2014-03-18T02:29:00Z</dcterms:modified>
  <cp:revision>20</cp:revision>
  <dc:subject/>
  <dc:title>УТВЕРЖДАЮ</dc:title>
</cp:coreProperties>
</file>