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8.04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482321 от 29.03.2016 г. на право заключения догово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приобретение сертификатов технической поддержки оборудования Cisco IP/MPLS, DWDM, SD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 для нужд ПАО «Башинформсвязь»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9"/>
        <w:gridCol w:w="15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В п. 14 разде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Информационная карта Документации о закуп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(п. 7 Требований к Участникам и перечень документов, предоставляемых Претендентами для подтверждения их соответствия установленным требованиям) изложен в новой ред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tbl>
            <w:tblPr>
              <w:tblW w:w="7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3827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7. Соответствие участника закупки критериям                     отнесения к Субъектам МСП, установленным ст. 4 Федерального закона Российской Федерации                         от 24.07.2007 № 209-ФЗ                           «О развитии малого и среднего предпринимательства в Российской Федерации».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редоставляется только Претендентами, отнесенными к субъектам малого и среднего предпринимательства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Декларируется Претендентом по установленной в закупочной документации форме. Форма Декларации о соответствии участника закупки критериям отнесения к Субъектам МСП приведен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lightGray"/>
                      <w:lang w:val="ru-RU"/>
                    </w:rPr>
                    <w:t>в приложении № 7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 к Документации о закупке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редоставляется Претендентами, отнесенными к субъектам малого и среднего предпринимательства в составе заявки на участие в закупке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корректировки в нумерацию прилож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В п. 16 разде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Информационная карта Документации о закуп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, условия и сроки (периоды) поставки товара, выполнения работ, оказания усл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) изложен в новой редак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Место поставки товара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реса поставок указаны в Спецификации (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/>
              </w:rPr>
              <w:t>Приложение №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 Документации о закупке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словия поставки товара определены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val="ru-RU" w:eastAsia="ru-RU"/>
              </w:rPr>
              <w:t>Приложениях №№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,  2 к Документации о закуп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рок (периоды) поставки товара: график поставки определен в спецификации (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/>
              </w:rPr>
              <w:t>Приложение №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 Документации о закуп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корректировки в нумерацию прилож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В п. 2.2 раздела </w:t>
            </w:r>
            <w:r>
              <w:rPr>
                <w:rFonts w:eastAsia="MS Mincho;ＭＳ 明朝" w:cs="Times New Roman" w:ascii="Times New Roman" w:hAnsi="Times New Roman"/>
                <w:i/>
                <w:iCs/>
                <w:color w:val="17365D"/>
                <w:sz w:val="24"/>
                <w:szCs w:val="24"/>
                <w:lang w:val="en-US"/>
              </w:rPr>
              <w:t xml:space="preserve">Требования к </w:t>
            </w:r>
            <w:r>
              <w:rPr>
                <w:rFonts w:eastAsia="MS Mincho;ＭＳ 明朝" w:cs="Times New Roman" w:ascii="Times New Roman" w:hAnsi="Times New Roman"/>
                <w:i/>
                <w:iCs/>
                <w:color w:val="17365D"/>
                <w:sz w:val="24"/>
                <w:szCs w:val="24"/>
                <w:lang w:val="ru-RU"/>
              </w:rPr>
              <w:t>З</w:t>
            </w:r>
            <w:r>
              <w:rPr>
                <w:rFonts w:eastAsia="MS Mincho;ＭＳ 明朝" w:cs="Times New Roman" w:ascii="Times New Roman" w:hAnsi="Times New Roman"/>
                <w:i/>
                <w:iCs/>
                <w:color w:val="17365D"/>
                <w:sz w:val="24"/>
                <w:szCs w:val="24"/>
                <w:lang w:val="en-US"/>
              </w:rPr>
              <w:t>аявке на участие в закуп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Документации о закуп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подп.3 п.27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ы, включаемые Претендентом на участие в закупке в состав Заявки (требования к содержанию Заявк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) изложен в новой редакции:</w:t>
            </w:r>
          </w:p>
          <w:p>
            <w:pPr>
              <w:pStyle w:val="Normal"/>
              <w:spacing w:lineRule="auto" w:line="240" w:before="0" w:after="0"/>
              <w:ind w:firstLine="48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) Предложение Претендента в отношении предмета закупки по форме Приложения № 3 к настоящей Документации о закупке с приложением расчета и обоснования цены договора (спецификация) по форме 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/>
              </w:rPr>
              <w:t>Приложения №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 настоящей Документации о закупке (указанный документ также обязательно должны быть представлены в форма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корректировки в нумерацию приложен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15:00Z</dcterms:created>
  <dc:creator>e.farrahova</dc:creator>
  <dc:description/>
  <dc:language>en-US</dc:language>
  <cp:lastModifiedBy>Фаррахова Эльвера Римовна</cp:lastModifiedBy>
  <cp:lastPrinted>2016-04-08T16:14:00Z</cp:lastPrinted>
  <dcterms:modified xsi:type="dcterms:W3CDTF">2016-04-08T11:16:00Z</dcterms:modified>
  <cp:revision>3</cp:revision>
  <dc:subject/>
  <dc:title/>
</cp:coreProperties>
</file>