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ручного, электрического инструмента, запчастей к нему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ручного, электрического инструмента, запчастей к нему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Майкопская, д. 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83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9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8T14:03:00Z</cp:lastPrinted>
  <dcterms:modified xsi:type="dcterms:W3CDTF">2012-06-28T08:14:00Z</dcterms:modified>
  <cp:revision>11</cp:revision>
  <dc:subject/>
  <dc:title> </dc:title>
</cp:coreProperties>
</file>