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кабеля медного 5 категории КЦПП ВП 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кабеля медного 5 категории КЦПП ВП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Техническими требованиями (Приложение №1.1. к настоящему Извещению) и спецификацией (Приложения №1.2., №1.3,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я №1.2., №1.3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Техническим требованием (Приложение №1.1. к настоящему Извещению) и спецификацией (Приложения №1.2., №1.3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24 месяцев с момента ввода в эксплуатацию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u w:val="single"/>
                <w:lang w:val="ru-RU"/>
              </w:rPr>
              <w:t>По адресам</w:t>
            </w:r>
            <w:r>
              <w:rPr>
                <w:b/>
                <w:u w:val="single"/>
                <w:lang w:val="ru-RU"/>
              </w:rPr>
              <w:t xml:space="preserve">, </w:t>
            </w:r>
            <w:r>
              <w:rPr>
                <w:u w:val="single"/>
              </w:rPr>
              <w:t xml:space="preserve"> определенным в Приложениях №1.2., №1.3 к Извещению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й (Приложения №1.2., №1.3 к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иложению №1.2.:</w:t>
            </w:r>
          </w:p>
          <w:p>
            <w:pPr>
              <w:pStyle w:val="Normal"/>
              <w:rPr/>
            </w:pPr>
            <w:r>
              <w:rPr/>
              <w:t xml:space="preserve">1 кв. - март 2014г.; 2 кв. -  апрель 2014г. 66,78 км, май 2014г.- 56,63км, июнь 2014г. 59,16 км; 3 кв. -  июль 2014г. 75,74км, </w:t>
            </w:r>
          </w:p>
          <w:p>
            <w:pPr>
              <w:pStyle w:val="Normal"/>
              <w:rPr/>
            </w:pPr>
            <w:r>
              <w:rPr/>
              <w:t>по Приложению №1.3.:</w:t>
            </w:r>
          </w:p>
          <w:p>
            <w:pPr>
              <w:pStyle w:val="Normal"/>
              <w:rPr/>
            </w:pPr>
            <w:r>
              <w:rPr/>
              <w:t>1 кв. - 15 март 2014г., 2 кв.- май 2014г., 3 кв. – август 2014г. , 4 кв. – ноябрь 2014г.,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в соответствии с условиями спецификации (Приложения №1.2., 1.3.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36 127 79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февраля 2014 г. в 14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февра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февраля 2014 г. в 12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февра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53:00Z</dcterms:created>
  <dc:creator>O_Konstantinova</dc:creator>
  <dc:description/>
  <cp:keywords/>
  <dc:language>en-US</dc:language>
  <cp:lastModifiedBy>e.farrahova</cp:lastModifiedBy>
  <cp:lastPrinted>2014-02-18T11:02:00Z</cp:lastPrinted>
  <dcterms:modified xsi:type="dcterms:W3CDTF">2014-02-18T05:08:00Z</dcterms:modified>
  <cp:revision>19</cp:revision>
  <dc:subject/>
  <dc:title> </dc:title>
</cp:coreProperties>
</file>