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мплект ЗИП для АТС типа МТ 20/25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мплект ЗИП для АТС типа МТ 20/25). Наименование и количество необходимого товара, код продукта, описание и иные технические требования к товару определяются спецификацией, Техническими требованиями (Приложения №№ 1.1., 1.2.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.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, Техническими требованиями (Приложения №№ 1.1., 1.2.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6 месяцев с момента ввода в эксплуатац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Вологодская, 150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Техническим требованиям условиям договора поставки (Приложения  №№ 1.1., 1.2., 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2013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 56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9:00Z</dcterms:created>
  <dc:creator>O_Konstantinova</dc:creator>
  <dc:description/>
  <cp:keywords/>
  <dc:language>en-US</dc:language>
  <cp:lastModifiedBy>Мигранова Регина Фангизовна</cp:lastModifiedBy>
  <cp:lastPrinted>2013-05-20T11:39:00Z</cp:lastPrinted>
  <dcterms:modified xsi:type="dcterms:W3CDTF">2013-05-20T05:41:00Z</dcterms:modified>
  <cp:revision>3</cp:revision>
  <dc:subject/>
  <dc:title> </dc:title>
</cp:coreProperties>
</file>