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.2. к Извещ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23 по адресу:                                   г. Уфа, ул. Халтурина, 3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26"/>
        <w:gridCol w:w="1008"/>
        <w:gridCol w:w="933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изм.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4-го этажа для дистанционного пуска насос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2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28 по адресу:                                        г. Уфа, ул. Кирова, 105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установ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на монтаж внутреннего пожарного водопровода здания АТС-232 по адресу:                                                                  г. Уфа, ул. Лесотехникума, 34/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38 по адресу:                                       г. Уфа, ул. Т. Янаби, 32/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375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ого насоса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установ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установ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4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42 по адресу:                                     г. Уфа, ул. Победы, 21/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4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а монтаж внутреннего пожарного водопровода здания  АТС – 254 по адресу:                                        г. Уфа, ул. Рабкоров, 6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78 по адресу:                                      г. Уфа, ул. Ахметова, 316/3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горизонтальных и вертикальных  отверстий в стенах для прокладки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вдоль стен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гон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вентилей КПЧ 50 – 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на вентили КПЧ головок муфтовых для присоединения пожарных рукав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шкафов пожарных ШПК 315 НОБ (НОК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горизонтальных и вертикальных  отверстий под трубу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заделанных отверсти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3-го этажа для дистанционного 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и дезинфекция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63 по адресу:                                   г. Уфа, ул. Борисоглебская, 41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задвижек чугунных ø 50 мм к повысительным насоса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горизонтальных отверстий в стенах для прокладки стальных труб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4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вертикальных отверстий в полу для прокладки стальных труб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тальной трубы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гон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вентилей КПЧ 50 – 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на вентили КПЧ головок муфтовых для присоединения пожарных рукав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шкафов пожарных ШПК 315 НОБ (НОК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горизонтальных отверстий под трубу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4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вертикальных отверстий под трубу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0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заделанных отверстий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кладка электрических кабелей до 4-го этажа для дистанц.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омывка и дезинфекция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72 по адресу:                                 г. Уфа, ул. Ленина, 3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ТС – 281 по адресу:                                   г. Уфа, ул. Правды, 17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375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ого насоса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 АТС – 284 по адресу:                                г. Уфа, ул. Российская, 1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Изготовление бетонного каркаса для установки повысительных насосов размером: 750 мм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мм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мм</m:t>
              </m:r>
            </m:oMath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повысительных насосов К 20/30 на бетонный каркас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ек чугунных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100 мм вдоль стены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76 мм для врезки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чугунных задвижек ø 8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76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для врезки задвижек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10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и отвод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5-го этажа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ость объемов работ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монтаж внутреннего пожарного водопровода здания АБК Промбазы по адресу:                        г. Уфа,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ул. Вологодская, 150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a3"/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7407"/>
        <w:gridCol w:w="1028"/>
        <w:gridCol w:w="932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/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именование работ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Ед. из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л-во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задвижек чугунных ø 50 мм к повысительным насоса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бивка горизонтальных и вертикальных  отверстий в стенах для прокладки стальных труб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стальной трубы ø 50 мм вдоль стен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3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твод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задвижки с электроприводом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обратного клапана ø 50 мм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сгонов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вентилей КПЧ 50 – 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на вентили КПЧ головок муфтовых для присоединения пожарных рукав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шкафов пожарных ШПК 315 НОБ (НОК)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рана трехходового под манометр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манометр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делка горизонтальных и вертикальных  отверстий под трубу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4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заделанных отверстий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зка в действующую водопроводную сеть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6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краска стальных труб ø 50 мм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²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ля подключения задвижки с электроприводом и повысительных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8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и подключение шкафа дистанционного управления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9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идравлическое испытание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стем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кладка электрических кабелей до 2-го этажа для дистанционного 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1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становка кнопок на каждом этаже для дистанционного пуска насосов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2</w:t>
            </w:r>
          </w:p>
        </w:tc>
        <w:tc>
          <w:tcPr>
            <w:tcW w:w="740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мывка и дезинфекция системы внутреннего пожарного водопровода</w:t>
            </w:r>
          </w:p>
        </w:tc>
        <w:tc>
          <w:tcPr>
            <w:tcW w:w="10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шт</w:t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laceholderText">
    <w:name w:val="Placeholder Text"/>
    <w:basedOn w:val="DefaultParagraphFont"/>
    <w:uiPriority w:val="99"/>
    <w:semiHidden/>
    <w:qFormat/>
    <w:rsid w:val="00cb176b"/>
    <w:rPr>
      <w:color w:val="80808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76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76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b176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F8DB5B-BA87-4580-9172-909143D902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2605</Words>
  <Characters>14855</Characters>
  <CharactersWithSpaces>17426</CharactersWithSpaces>
  <Paragraphs>34</Paragraphs>
  <Company>B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26:00Z</dcterms:created>
  <dc:creator>Богряков Сергей Александрович</dc:creator>
  <dc:description/>
  <dc:language>en-US</dc:language>
  <cp:lastModifiedBy>Мигранова Регина Фангизовна</cp:lastModifiedBy>
  <cp:lastPrinted>2013-03-28T09:15:00Z</cp:lastPrinted>
  <dcterms:modified xsi:type="dcterms:W3CDTF">2013-05-24T04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