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ьно-проводниковой продукции, многопарного кабеля (типа ТППэпЗ)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ьно-проводниковой продукции, многопарного кабеля (типа ТППэпЗ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и требованиями (Приложение №1.1. к настоящему Извещению) и спецификациями (Приложения №№1.2., 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1.2., 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требованием (Приложение №1.1. к настоящему Извещению) и спецификациями (Приложения №№1.2., 1.3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u w:val="single"/>
              </w:rPr>
              <w:t>По адресам</w:t>
            </w:r>
            <w:r>
              <w:rPr>
                <w:b/>
                <w:u w:val="single"/>
              </w:rPr>
              <w:t xml:space="preserve">, </w:t>
            </w:r>
            <w:r>
              <w:rPr>
                <w:u w:val="single"/>
              </w:rPr>
              <w:t xml:space="preserve"> определенным в Приложениях </w:t>
            </w:r>
            <w:r>
              <w:rPr>
                <w:u w:val="single"/>
                <w:lang w:val="ru-RU"/>
              </w:rPr>
              <w:t>№</w:t>
            </w:r>
            <w:r>
              <w:rPr>
                <w:u w:val="single"/>
              </w:rPr>
              <w:t>№1.2., №1.3 к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№1.2., 1.3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2.:</w:t>
            </w:r>
          </w:p>
          <w:p>
            <w:pPr>
              <w:pStyle w:val="Normal"/>
              <w:rPr/>
            </w:pPr>
            <w:r>
              <w:rPr/>
              <w:t xml:space="preserve">2 кв.: - 30 мая 2014г.   3 кв.: - 10 августа 2014г.   4 кв.: - 10 ноября 2014г.  </w:t>
            </w:r>
          </w:p>
          <w:p>
            <w:pPr>
              <w:pStyle w:val="Normal"/>
              <w:rPr/>
            </w:pPr>
            <w:r>
              <w:rPr/>
              <w:t>по Приложению №1.3.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 кв.: - 30 мая 2014г.   3 кв.: - 10 августа 2014г.,   в соответствии с условиями спецификации (Приложения №1.2., 1.3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 255 387,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4-04-15T10:00:00Z</cp:lastPrinted>
  <dcterms:modified xsi:type="dcterms:W3CDTF">2014-04-15T04:01:00Z</dcterms:modified>
  <cp:revision>22</cp:revision>
  <dc:subject/>
  <dc:title> </dc:title>
</cp:coreProperties>
</file>