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поставку товара (поставка зажимов </w:t>
            </w:r>
            <w:r>
              <w:rPr>
                <w:b/>
                <w:lang w:val="en-US"/>
              </w:rPr>
              <w:t>ODWAC</w:t>
            </w:r>
            <w:r>
              <w:rPr>
                <w:b/>
              </w:rPr>
              <w:t xml:space="preserve"> и комплектующих)</w:t>
            </w:r>
            <w:r>
              <w:rPr/>
              <w:t xml:space="preserve"> для нужд П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поставка зажимов ODWAC и комплектующих)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описание и иные технические требования к товару определяются спецификацией (Приложение №1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поставки определен в Спецификациях (Приложения № 1 к настоящему Извещению)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 Требования к товару определяются спецификациями и условиями договора (Приложения №1, 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Гарантийный срок на товар должен составлять не менее 12 месяцев, в соответствии с условиями Приложения №1 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450027, Республика Башкортостан, г. Уфа, ул. Каспийская, д. 14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3.10.2015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92 250,00</w:t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iCs/>
              </w:rPr>
              <w:t>Цена за единицу товара, предложенная претендентом на участие в запросе предложений, не должна превышать предельную цену за единицу измерения, указанную в Спецификации (Приложение №1</w:t>
            </w:r>
            <w:r>
              <w:rPr/>
              <w:t xml:space="preserve"> </w:t>
            </w:r>
            <w:r>
              <w:rPr>
                <w:iCs/>
              </w:rPr>
              <w:t>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» сентября 2015 г. в 15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2» октября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5» октября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6» октябр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jc w:val="right"/>
            <w:rPr/>
          </w:pPr>
          <w:r>
            <w:rPr/>
            <w:t>УТВЕРЖДАЮ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jc w:val="right"/>
            <w:rPr/>
          </w:pPr>
          <w:r>
            <w:rPr/>
            <w:t xml:space="preserve">ПАО "Башинформсвязь" 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Фаррахова Эльвера Римовна</cp:lastModifiedBy>
  <cp:lastPrinted>2015-09-25T10:38:00Z</cp:lastPrinted>
  <dcterms:modified xsi:type="dcterms:W3CDTF">2015-09-25T06:02:00Z</dcterms:modified>
  <cp:revision>102</cp:revision>
  <dc:subject/>
  <dc:title> </dc:title>
</cp:coreProperties>
</file>