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30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реконструкции системы освещения и антикоррозийному покрытию ТВ башни РТПС «Уфа» для нужд  ОАО «Башинформсвязь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конструкции системы освещения и антикоррозийному покрытию ТВ башни РТПС «Уфа». Состав, описание и иные технические требования к работам определяются Техническими заданиями (Приложения №№ 1.1,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заданиями (Приложения №№ 1.1,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ребования к работам определяются Техническими заданиями (Приложения № 1.1, 1.2 к настоящему Извещению) и проектом договора (Приложение №2 к настоящему Извещению)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- Проектные работы, строительство и монтаж оборудования, предусмотренные требованиями Технических заданий  (Приложения № 1.1, 1.2 к настоящему Извещению) должны быть произведены силами организации, имеющей допуск в области производства строительных, монтажных работ, выданного саморегулируемой организацией, с соблюдением ПТЭ, ПТЭЭП, ПОТ РМ -016-2001,  действующих норм охраны труда и пожарной безопасности, строительных норм и правил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2"/>
                <w:szCs w:val="22"/>
                <w:u w:val="single"/>
              </w:rPr>
            </w:pPr>
            <w:r>
              <w:rPr>
                <w:u w:val="single"/>
              </w:rPr>
              <w:t xml:space="preserve">- Претендент на участие в запросе предложений должен иметь эскиз проектного решения согласованный с </w:t>
            </w:r>
            <w:r>
              <w:rPr>
                <w:sz w:val="22"/>
                <w:szCs w:val="22"/>
                <w:u w:val="single"/>
              </w:rPr>
              <w:t xml:space="preserve">МУП УДиНР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- Претендент на участие в запросе предложений должен иметь специалистов имеющих удостоверения по верхолазным работам  и электробезопасности (не ниже 3 группы),</w:t>
            </w:r>
            <w:r>
              <w:rPr>
                <w:color w:val="0D0D0D"/>
              </w:rPr>
              <w:t xml:space="preserve"> монтажно - настроечные работы также должны выполняться специалистами, имеющими при себе удостоверения, подтверждающие квалификацию и право выполнения данного вида работ (в том числе на верхолазные работы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2"/>
                <w:szCs w:val="22"/>
              </w:rPr>
            </w:pPr>
            <w:r>
              <w:rPr/>
              <w:t xml:space="preserve">- Претендент на участие в запросе предложений должен иметь </w:t>
            </w:r>
            <w:r>
              <w:rPr>
                <w:sz w:val="22"/>
                <w:szCs w:val="22"/>
              </w:rPr>
              <w:t>опыт проведения  работ, аналогичных по характеру и степени сложности работам являющимися объектом закупки, в том числе  на объектах, отнесенных по критериям безопасности к особо опасным, технически сложным объектам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ретендент на участие в запросе предложений должен иметь необходимую для выполнения работ материально-техническую базу, в том числе должен обладать оборудованием и механизмами (костюмы, защищающие от повышения электромагнитного излучения (экранирующий комплект) и т.д.).</w:t>
            </w:r>
          </w:p>
        </w:tc>
      </w:tr>
      <w:tr>
        <w:trPr>
          <w:trHeight w:val="4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я на работы системы светового оборудования не менее 36 месяцев (3-х лет) с момента подписания сторонами акта о приемке выполненных работ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/>
              <w:t>Гарантия долговременности  защиты от коррозии не менее 60 месяцев (5 лет) в местной климатической зон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 xml:space="preserve">Республика Башкортостан, </w:t>
            </w:r>
            <w:r>
              <w:rPr>
                <w:sz w:val="22"/>
                <w:szCs w:val="22"/>
              </w:rPr>
              <w:t>г. Уфа, ул. Гафури, 9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 1.1. - июнь - ноябрь 2014 г.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огласно Приложению № 1.2. -  июнь-октябрь 2014 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работ (с учетом материалов)  – 5 117 000,00 рублей без НДС:</w:t>
            </w:r>
          </w:p>
          <w:p>
            <w:pPr>
              <w:pStyle w:val="Normal"/>
              <w:rPr/>
            </w:pPr>
            <w:r>
              <w:rPr/>
              <w:t>Согласно Приложению № 1.1. к настоящему Извещению – 3 417 000,00 руб. без учета НДС;</w:t>
            </w:r>
          </w:p>
          <w:p>
            <w:pPr>
              <w:pStyle w:val="Normal"/>
              <w:rPr/>
            </w:pPr>
            <w:r>
              <w:rPr/>
              <w:t>Согласно Приложению № 1.2. к настоящему Извещению – 1 700 000,00 руб. без учета НД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4 г. в 15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4 г. в 12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4 г. в 14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4 г. в 14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4 г.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284" w:hanging="0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Логинова Ольга Сергеевна</cp:lastModifiedBy>
  <cp:lastPrinted>2014-05-23T07:26:00Z</cp:lastPrinted>
  <dcterms:modified xsi:type="dcterms:W3CDTF">2014-05-23T01:27:00Z</dcterms:modified>
  <cp:revision>22</cp:revision>
  <dc:subject/>
  <dc:title> </dc:title>
</cp:coreProperties>
</file>