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>Приложение №1.2 к Извещ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 проведении запроса предложен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ыполнение подрядных работ по антикоррозийному покрытию ТВ башни (Н-186м) РТПС «Уфа»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"/>
        <w:gridCol w:w="3224"/>
        <w:gridCol w:w="16"/>
        <w:gridCol w:w="4068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новных </w:t>
            </w:r>
          </w:p>
          <w:p>
            <w:pPr>
              <w:pStyle w:val="Normal"/>
              <w:jc w:val="center"/>
              <w:rPr/>
            </w:pPr>
            <w:r>
              <w:rPr/>
              <w:t>данных и требова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i/>
              </w:rPr>
              <w:t>1. Наименование и место расположения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антенно- фидерных устройств для распространения программ телевидения и радиовещ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придания им эстетического внешнего вида и защиты от воздействия вредных факторов окружающей среды от корроз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пункт и площадка капремон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фа, ул.Гафури 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О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капитальных вложе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без НДС составляет 1700000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рабо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- октябрь 2014 г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>
                <w:b/>
                <w:i/>
              </w:rPr>
              <w:t>2. Перечень работ по объекту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тонн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, кв.м.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2-мя слоями грунта установленных  стальных конструкций из труб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2-мя слоями грунта  прокатных конструк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3-мя слоями эмали установленных стальных конструкций из труб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3-мя слоями эмали прокатных конструк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3. Требования к кандидатам на проведение работ</w:t>
            </w: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боты производить силами организации, имеющей допуск в области производства строительных работ, выданного саморегулируемой организацией,  с соблюдением ПТЭ, ПТЭЭП, ПОТ РМ- 016-2001, действующих норм охраны труда и пожарной безопасности, строительных норм и правил; </w:t>
            </w:r>
          </w:p>
          <w:p>
            <w:pPr>
              <w:pStyle w:val="Normal"/>
              <w:jc w:val="both"/>
              <w:rPr/>
            </w:pPr>
            <w:r>
              <w:rPr/>
              <w:t>- опыт проведения работ, аналогичных по характеру и степени сложности данным работам, выставленным на конкурс, в том числе на объектах, отнесенных по критериям безопасности к особо опасным, технически сложным объектам;</w:t>
            </w:r>
          </w:p>
          <w:p>
            <w:pPr>
              <w:pStyle w:val="Normal"/>
              <w:jc w:val="both"/>
              <w:rPr/>
            </w:pPr>
            <w:r>
              <w:rPr/>
              <w:t>-  организация должна быть способна выполнить  работы при действующем радиотелевизионном передающим  оборудовании, с использованием  костюмов , защищающих от повышенного электромагнитного излучения (экранирующий комплект);</w:t>
            </w:r>
          </w:p>
          <w:p>
            <w:pPr>
              <w:pStyle w:val="Normal"/>
              <w:jc w:val="both"/>
              <w:rPr/>
            </w:pPr>
            <w:r>
              <w:rPr/>
              <w:t>- выполненные работы должны соответствовать техническим и функциональным требованиям, предъявляемым к данным видам работ, требованиям безопасности и эколог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дрядчик должен представить сведения о материально- технической базе, должен обладать оборудованием и механизмами, необходимыми для выполнения работ, наличие положительных отзывов заказчиков, указать количество контрактов, сумму выполненных работ за последние годы по данным видам работ;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4. Общие требования по проведению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 по выполняемым работам – по антикоррозийному покрытию ТВ башни должен: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представить на согласование с заказчиком проект производства работ;</w:t>
            </w:r>
          </w:p>
          <w:p>
            <w:pPr>
              <w:pStyle w:val="Normal"/>
              <w:jc w:val="both"/>
              <w:rPr/>
            </w:pPr>
            <w:r>
              <w:rPr/>
              <w:t>- иметь в наличие спецодежду – экранирующие комплекты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строительные работы по антикоррозийному покрытию телевизионной башни   специалистами имеющими удостоверения по верхолазным работам  и электробезопасности ( не ниже 3 групп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ть применение ЛКМ с обеспечением антикоррозийной защиты, соответствующей наиболее высокостойким системам покрытий, с указанием  технических характерист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етостойкость ( т.е. не выгорающие и не меняющие цвета под воздействием солнечных луче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говременность  защиты от коррозии не менее 5 лет в местной климатической зо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ойкость к атмосферным и химическим воздействия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стойчивость к температурному стар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стабильность во времени механических характеристик (изгиб, абразивостойкость,  вибродемпфирующие свойства и т.д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вместимость материала с предыдущим покрытием (последнее  антикоррозийное покрытие опоры  было выполнено в 2004 году краской ХВ -16, производитель г.Лида –Белоруссия);</w:t>
            </w:r>
          </w:p>
          <w:p>
            <w:pPr>
              <w:pStyle w:val="Normal"/>
              <w:jc w:val="both"/>
              <w:rPr/>
            </w:pPr>
            <w:r>
              <w:rPr/>
              <w:t>- в связи с  проведением работ в густонаселенном районе обеспечить все меры безопасности по защите близлежащих объектов и сооружений от падений конструкций, различ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соблюдение противопожарных норм;</w:t>
            </w:r>
          </w:p>
          <w:p>
            <w:pPr>
              <w:pStyle w:val="Normal"/>
              <w:jc w:val="both"/>
              <w:rPr/>
            </w:pPr>
            <w:r>
              <w:rPr/>
              <w:t>- окрашивание следует производить вручную, по возможности, в безветренную погоду, При скорости ветра более 10м/сек окрасочные работы  не производить;</w:t>
            </w:r>
          </w:p>
          <w:p>
            <w:pPr>
              <w:pStyle w:val="Normal"/>
              <w:jc w:val="both"/>
              <w:rPr/>
            </w:pPr>
            <w:r>
              <w:rPr/>
              <w:t>- подать объявление в городские средства массовой информации о начале производства работ на ТВ башне, с целью предупреждения населения по предотвращению порчи имущества (автомашин)  сторонних организаций и физических лиц   от попадания краски и оседающей – красящей пы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д тем, как перейти к работам произвести ряд дополнительных мероприят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обозначить по периметру границу опасной зоны на местности хорошо видимыми       предупреждающими знаками, устанавливаемыми из расчета обеспечения видимости границы опасной зоны ( опасной зоной при работах на башенных сооружениях считается круг радиусом 1/3 полной высоты высотного сооруж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 определить и обозначить сектор предполагаемого попадания краски на местность  с целью  предотвращения порчи имущества ( автомаши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) исключить попадание ЛКМ на техническое оборудование средств филиала ОАО «Башинформсвязь» ЦТЭ и других установленных РЭ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для информ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0 г.Уфа ул.Ленина 30, Центр технической эксплуатации, Цех ТВ и РВ – Аюпов А.М. тел.(факс) (347) 272- 99 19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78" w:gutter="0" w:header="0" w:top="8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5:00Z</dcterms:created>
  <dc:creator>1</dc:creator>
  <dc:description/>
  <cp:keywords/>
  <dc:language>en-US</dc:language>
  <cp:lastModifiedBy>Логинова Ольга Сергеевна</cp:lastModifiedBy>
  <cp:lastPrinted>2014-05-23T07:25:00Z</cp:lastPrinted>
  <dcterms:modified xsi:type="dcterms:W3CDTF">2014-05-23T01:29:00Z</dcterms:modified>
  <cp:revision>47</cp:revision>
  <dc:subject/>
  <dc:title> </dc:title>
</cp:coreProperties>
</file>