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тических усилител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тических усилителей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1.1, 1.2  к настоящему Извещению), техническим заданием (Приложение №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1.1, 1.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1.1 и №1.2 к настоящему Извещению), техническим заданием (Приложение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 товар должен составлять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требований технического задания, условиям договора поставки (Приложения №№ 1.1, 1.2, 1.3 и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квартал 2014 года до 1 июня;  3 квартал 2014года до 1 сентября, 4 квартал 2014 года до 1 ноября, в соответствии со спецификациями (Приложения №1.1 и №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381 1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1-30T08:57:00Z</cp:lastPrinted>
  <dcterms:modified xsi:type="dcterms:W3CDTF">2014-01-30T02:57:00Z</dcterms:modified>
  <cp:revision>15</cp:revision>
  <dc:subject/>
  <dc:title> </dc:title>
</cp:coreProperties>
</file>