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662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</w:t>
            </w:r>
            <w:r>
              <w:rPr>
                <w:b/>
              </w:rPr>
              <w:t>выполнение подрядных работ по устройству переходов методом горизонтально-направленного бурения ГНБ (зоны ЦТЭ)</w:t>
            </w:r>
            <w:r>
              <w:rPr/>
              <w:t xml:space="preserve"> 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дрядных работ по устройству переходов методом горизонтально-направленного бурения ГНБ (зоны ЦТЭ)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380м ГНБ, в соответствии с Приложением №1 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-направленного бурения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81" w:hanging="0"/>
              <w:rPr/>
            </w:pPr>
            <w:r>
              <w:rPr/>
              <w:t>Выполнить строительно-монтажные работы согласно Заданию, руководствуясь требованиями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редоставить исполнительную документацию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 xml:space="preserve">Подрядчик должен иметь необходимые свидетельства СРО о допуске на проведение строительно-монтажных рабо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ind w:left="33" w:hanging="0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пределены в Приложении №1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включая материалы и перебазировку строительной техники) без НДС составляет 1 947 300,00 руб. (Один миллион семьсот восемьдесят три тысячи шестьсот рублей) на 1380м ГНБ (или 1411,08 руб./м).</w:t>
            </w:r>
          </w:p>
          <w:p>
            <w:pPr>
              <w:pStyle w:val="Normal"/>
              <w:rPr/>
            </w:pPr>
            <w:r>
              <w:rPr/>
              <w:t>Стоимость выдачи технических условий на пересечение сторонних коммуникаций заказчик оплачивает отдель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апрел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4 г. в 12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апреля 2014 г.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я 2014 г.  в 15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4 г. 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8:00Z</dcterms:created>
  <dc:creator>O_Konstantinova</dc:creator>
  <dc:description/>
  <cp:keywords/>
  <dc:language>en-US</dc:language>
  <cp:lastModifiedBy>e.farrahova</cp:lastModifiedBy>
  <cp:lastPrinted>2014-04-21T10:18:00Z</cp:lastPrinted>
  <dcterms:modified xsi:type="dcterms:W3CDTF">2014-04-21T04:21:00Z</dcterms:modified>
  <cp:revision>5</cp:revision>
  <dc:subject/>
  <dc:title> </dc:title>
</cp:coreProperties>
</file>