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филиалы ОАО «Башинформсвязь». Адреса поставок указаны в Приложениях №№ 1.1, 1.2, 1.3 к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1.3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в соответствии с условиями Приложений №№ 1.1-1.3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до 25.05.2015 г., в соответствии со спецификациями (Приложения №№ 1.1-1.3 к Извещению).</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3 510 374,87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продукции, предложенная претендентом на участие в запросе предложений, не должна превышать предельную цену за единицу измерения, указанную в Спецификациях (Приложения №№ 1.1, 1.2, 1.3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банковски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4» апре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4» мая 2015 г.  в 1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4» мая 2015 г.  в 1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1.4, 1.5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5»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6»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банковски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4-24T15:15:00Z</cp:lastPrinted>
  <dcterms:modified xsi:type="dcterms:W3CDTF">2015-04-24T10:16:00Z</dcterms:modified>
  <cp:revision>87</cp:revision>
  <dc:subject/>
  <dc:title>УТВЕРЖДАЮ</dc:title>
</cp:coreProperties>
</file>