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проволока оцинкованная, катанка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проволока оцинкованная, катанка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 1.1, 1.2, 1.3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и условиями договора (Приложения №№ 1.1-1.3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в, в соответствии с условиями Приложений №№ 1.1-1.3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филиалы ОАО «Башинформсвязь». Адреса поставок указаны в Приложениях №№ 1.1, 1.2, 1.3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.1-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05.2015 г., в соответствии со спецификациями (Приложения №№ 1.1-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 510 374,87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продукции, предложенная претендентом на участие в запросе предложений, не должна превышать предельную цену за единицу измерения, указанную в Спецификациях (Приложения №№ 1.1, 1.2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апре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мая 2015 г. в 18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ма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ма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4-24T15:14:00Z</cp:lastPrinted>
  <dcterms:modified xsi:type="dcterms:W3CDTF">2015-04-24T10:14:00Z</dcterms:modified>
  <cp:revision>95</cp:revision>
  <dc:subject/>
  <dc:title> </dc:title>
</cp:coreProperties>
</file>